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UČEBNÍ OSNOV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: UMĚNÍ A KULTUR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9  Vyučovací předmět: Hudebně dramatická výchova 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Hodinová dotace v ročnících</w:t>
      </w:r>
      <w:r>
        <w:rPr/>
        <w:t>:</w:t>
      </w:r>
    </w:p>
    <w:tbl>
      <w:tblPr>
        <w:tblW w:w="11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60"/>
        <w:gridCol w:w="960"/>
        <w:gridCol w:w="960"/>
        <w:gridCol w:w="960"/>
        <w:gridCol w:w="960"/>
        <w:gridCol w:w="960"/>
        <w:gridCol w:w="842"/>
        <w:gridCol w:w="842"/>
        <w:gridCol w:w="842"/>
        <w:gridCol w:w="1314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1. stupeň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2. stupeň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Roční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0.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Hudebně dramatická vých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5.9.1 Charakteristika vyučovacího předmět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asové vymezení</w:t>
      </w:r>
    </w:p>
    <w:p>
      <w:pPr>
        <w:pStyle w:val="Odstavecseseznamem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Hudebně dramatická výchova se vyučuje ve všech ročnících na prvním 2 hodiny, na  druhém stupni  1 hodinu týdně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předmět ,,Hudebně dramatická výchova“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 u žáků kladný vztah k hudbě, rozvíjí jejich cítění rytme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dební činnosti podporují u žáků rozvoj hudebních činností a individuálních hudebních dovedností – rytmických, instrumentálních, hudebně tvořivých a pohybových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máhá k rozvíjení tvořivosti a vnímavosti k sobě samému i okolnímu svět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 příležitosti pro vzájemnou spolupráci a toleranc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 u žáků základní herní dovednost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Cílové zaměření vzdělávací oblast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zlišení vybraných hudebních nástrojů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vládání hry na tělo a jednoduché hudební nástro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debně dramatická výchov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ytváří u žáků kladný vztah k  hudbě, podporuje schopnost hudbu  emocionálně prožít. Prostřednictvím hudebně dramatických činností dochází k rozvíjení motoriky žáků. Hudební činnosti pomáhají žákům k odreagování napětí, k překonávání únavy, zlepšování nálady a podílejí se na koncentraci pozornosti. </w:t>
      </w:r>
      <w:r>
        <w:rPr>
          <w:rFonts w:cs="Arial" w:ascii="Arial" w:hAnsi="Arial"/>
          <w:b/>
          <w:sz w:val="24"/>
          <w:szCs w:val="24"/>
        </w:rPr>
        <w:t>Protože naše škola vzdělává žáky především se sluchovým postižením, a to objektivně neumožňuje realizaci vzdělávacího obsahu tohoto vzdělávacího oboru, využili jsme možnosti nahradit vzdělávací obsah obsahem příbuzným, který lépe vyhovuje vzdělávacím možnostem našich žáků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vzdělávací obsah předmětu je třeba individuálně neustále přizpůsobovat žákům se sluchovým postižení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jména u výstupů je třeba dbát na stupeň sluchové vad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dětí s velkou sluchovou vadou individuálně preferujeme činnosti spíše </w:t>
      </w:r>
      <w:r>
        <w:rPr>
          <w:rFonts w:cs="Arial" w:ascii="Arial" w:hAnsi="Arial"/>
          <w:sz w:val="24"/>
          <w:szCs w:val="24"/>
          <w:u w:val="single"/>
        </w:rPr>
        <w:t>pohybově dramatické , rytmické, kultivující celkový pohybový projev a tělesnou kulturu.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vo se dělí do těchto oblast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mentální činnost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hra na hudební nástroje (nástroje Orffova instrumentáře)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rba jednoduchých doprovodů pro hudebně dramatické projevy)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dební rytm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debně pohybové činnosti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hybový doprovod znějící hudb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hybové reakce na změny v proudu znějící hudb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pohybové vyjádření hudby- pantomima, improviza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Základní předpoklady dramatického jedná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ychosomatické dovednosti – práce s dechem, držení těla, verbální i neverbální komunikace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ní dovednosti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álně komunikační doved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 dramatické a inscenační tvorb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matická situace, příběh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ová posta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Organizační vyme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ýuka probíhá v kmenových třídách nebo v hudebně dramatické učebně. Ta je vybavena ozvučeným pódiem, hudební aparaturou a zrcadlovou stěnou. K dispozici je i klávesový nástroj a Orffův instrumentář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pro rozvoj klíčových kompetencí žáků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jsou vedeni k objevování a poznávání všeho, co je zajímá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pomáhá řešit a třídit informace podle zvolených nebo zadaných kritéri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učitel umožňuje žákům používat vhodné učební pomůcky, moderní daktatickou techniku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jsou vedeni k pozitivnímu vztahu k umě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rozvíjí tvořivé vlastnosti a dovednosti žáků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jsou seznamováni s kulturami jiných národů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poznávají duchovní hodnoty¨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zařazuje metody, při kterých probouzí zájem žáků a navozuje aktivní přístup k osvojování učiva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pomáhá žákům při řešení problémů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možnostem improviza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ci se učí vyjadřovat své pocity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se učí reagovat na podněty jinýc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občanské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se učí pracovat ve skupině při činnostech, učí se spolupracovat s druhými žák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se snaží u žáků rozvíjet tvořivost, citlivost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y ke správným způsobům užití pomůcek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y k dodržování obecných pravidel bezpečnosti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9.2 Vzdělávací obsah vyučovacího předmětu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1.-3.       1.období ZŠS</w:t>
      </w:r>
    </w:p>
    <w:tbl>
      <w:tblPr>
        <w:tblW w:w="1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85"/>
        <w:gridCol w:w="3795"/>
        <w:gridCol w:w="2940"/>
      </w:tblGrid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PT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právně a hospodárně dých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právně a hospodárně dýchat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Instrumentální činnosti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 – sociální rozvoj- komunikace, řeč těla, zvuků a slov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ovládat prvky hry na tělo do rytmu 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ra na tělo, tleskání, dupání, napodobování pohybů a úkonů učitele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ebo jako doprovod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 – osobnostní rozvoj-cvičení sebekontroly,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ebeovládání (Seberegulace)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koušet hrát na nástroje z Orffova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jednoduchá hra (zkoušení) na nástroje z Orffova instrumentáře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Instrumentáře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POSLECHOVÉ ČINNOSTI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odlišit tóny podle výšky a síly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lišovat sílu zvuku a délku tónu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íla a délka tónů - orientačně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oustředit se na poslech jedno-</w:t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poznat zdroj zvuku</w:t>
            </w:r>
          </w:p>
        </w:tc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poznání zvuků, hlasů (za pomoci zraku, emotivity, fantazie, představivosti, mimoverbálního  projevu, taktilního  kontaktu)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uché krátké skladby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1.-3.       1.období ZŠS</w:t>
      </w:r>
    </w:p>
    <w:tbl>
      <w:tblPr>
        <w:tblW w:w="14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60"/>
        <w:gridCol w:w="4080"/>
        <w:gridCol w:w="3100"/>
      </w:tblGrid>
      <w:tr>
        <w:trPr>
          <w:trHeight w:val="30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PT</w:t>
            </w:r>
          </w:p>
        </w:tc>
      </w:tr>
      <w:tr>
        <w:trPr>
          <w:trHeight w:val="30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ěnit pohyb podle tempových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měnit pohyb podle tempových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HUDEBNĚ POHYBOVÉ ČINNOSTI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 rytmických změn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 rytmických změn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propojit vlastní pohyb s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eagovat pohybem na znějící hudbu, u-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činnosti podle hudebního doprovodu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udbou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mí pochodovat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ohybové hry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rovný stoj, sed, chůze, lehké paže, tleskání, dup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chody, lidová říkadla, phyb podle hudby(pomalu-rychle, silně-slabě…)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ZÁKLADNÍ PŘEDPOKLADY DRAMATICKÉHO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JEDNÁNÍ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pracovat s dechem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sychosomatické dovednosti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avázání kontaktu, využití prostoru, fyzický dotek, spolupráce ve dvojicích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lišovat herní a reálnou situaci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komunikovat neverbálně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erní dovednosti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 –sociální rozvoj – poznávací schopnosti, mezilidské vztahy (vede k vzájemn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1.-3.       1.období ZŠS</w:t>
      </w:r>
    </w:p>
    <w:tbl>
      <w:tblPr>
        <w:tblW w:w="14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60"/>
        <w:gridCol w:w="4080"/>
        <w:gridCol w:w="3100"/>
      </w:tblGrid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přijímat jednoduchá pravidla</w:t>
            </w:r>
          </w:p>
        </w:tc>
        <w:tc>
          <w:tcPr>
            <w:tcW w:w="3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jednoduchá pantomima – zvířata, vyjádření pocitů – pláč- smích</w:t>
            </w:r>
          </w:p>
        </w:tc>
        <w:tc>
          <w:tcPr>
            <w:tcW w:w="3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znávání žáků ve třídě, k pro-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ry, vstupovat do jednoduchých</w:t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vytvořit jednoduchou neverbální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lubování vztahu mezi nimi, k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rolí a přirozeně reagovat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tavu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rozvoji komunikace a řešení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nfliktů)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polupracovat ve skupině na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polupracovat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ociálně komunikační dovednosti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(Poznávání lidí, Mezilidské vzta-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tvorbě jevištní situace, prezento-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vyjadřovat daná témata (pohybem, 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náměty a témata v dramatických situacích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y, Komunikace, Spolupráce a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at se před spolužáky, sledovat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nakem)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dramatická situace,jednoduchý  příběh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outěživost)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ezentaci jiných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řadit situace v časové následnosti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4.-6.       2.období ZŠS</w:t>
      </w:r>
    </w:p>
    <w:tbl>
      <w:tblPr>
        <w:tblW w:w="14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60"/>
        <w:gridCol w:w="4080"/>
        <w:gridCol w:w="3100"/>
      </w:tblGrid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nástup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Průřezová témata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INSTRUMENTÁLNÍ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ČINNOSTI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doprovodit spolužáky na rytmic-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využívat jednoduché hudební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ra na nástroje Orffova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é  Orffovy hudební nástroje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ástroje k doprovodné hře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instrumentáře 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doprovodit spolužáky na rytmic-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ry a cvičení s náčiním – šátek, míč, švihadlo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 – osobnostní rozvoj- vede žáky k vlastní sebe-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é nástroje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ra doprovodu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ntrole, k sebeovládání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(Seberegulace a sebeorganizace)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POSLECHOVÉ ČINNOSTI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poznávání tempa a rytmu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uk a vzhled vybraných hudebních  nástrojů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4.-6.       2.období ZŠS</w:t>
      </w:r>
    </w:p>
    <w:tbl>
      <w:tblPr>
        <w:tblW w:w="13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4040"/>
        <w:gridCol w:w="3720"/>
        <w:gridCol w:w="2440"/>
      </w:tblGrid>
      <w:tr>
        <w:trPr>
          <w:trHeight w:val="91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růřezová témata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propojit vlastní pohyb s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 xml:space="preserve">HUDEBNĚ POHYBOVÉ 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udbou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propojit vlastní pohyb s hudbou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ČIN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cs-CZ"/>
              </w:rPr>
              <w:t>-Cvičení s hudbou, nápodoba pohybů a postojů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yjadřovat  hudbu  pohybem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ochod podle hudebního doprovodu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MV – vnímání mediálních sdělení – informativní a zábavní sdělení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improvizovat jednoduché taneční kreace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lidová říkadla, hádanky, lidové taneční hry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yjadřovat pohybem různá témat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ohybové hry, tanečky, písně s pohybem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- sociální rozvoj – mezilidské vztahy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PROCES DRAMATICKÉ A INSCENAČNÍ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TVORBY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- vede k vzájemnému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spolupracovat ve skupině 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chápat charakter hrané postavy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 jednoduchá typová postava, pantomima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znávání žáků, k rozvoji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řadit situace v časové následnosti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dramatická situace, příběh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zornosti (poznávání li-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vše v jednoduché formě-pantomim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í, mezilidské vztahy, ko-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cs-CZ"/>
              </w:rPr>
              <w:t>schopnost aktivního i pasivního uvolnění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munikace, spolupráce a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outěživost)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nát částečně filmovou, divadelní, tele-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izní tvorbu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rozeznávat činohru, zpěvohru, loutkové 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ivadlo, pohybové a taneční divadlo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7.-10.       3.období ZŠS</w:t>
      </w:r>
    </w:p>
    <w:tbl>
      <w:tblPr>
        <w:tblW w:w="13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4040"/>
        <w:gridCol w:w="3720"/>
        <w:gridCol w:w="2440"/>
      </w:tblGrid>
      <w:tr>
        <w:trPr>
          <w:trHeight w:val="91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růřezová témata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INSTRUMENTÁLNÍ ČINNOSTI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doprovázet písně pomocí nástro-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doprovázet písně pomocí nástroje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ra na tělo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OSV- rozvíjí nápady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(kreativita)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jů Orffova instrumentář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rffova instrumentáře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nástroje Orffova instrumentáře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Tleskání, dupání, změny rytmu a intenzity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POSLECHOVÉ ČINNOSTI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poznat vybrané hudební ná-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udební nástroje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troj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udební pohádky, říkanky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: Hudebně dramatická výchov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7.-10.       3.období ZŠS</w:t>
      </w:r>
    </w:p>
    <w:tbl>
      <w:tblPr>
        <w:tblW w:w="135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4040"/>
        <w:gridCol w:w="3720"/>
        <w:gridCol w:w="2475"/>
      </w:tblGrid>
      <w:tr>
        <w:trPr>
          <w:trHeight w:val="91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růřezová témata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HUDEBNĚ POHYBOVÉ ČINNOSTI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- vede k cvičení smys-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ztvárnit hudbu pohybem s využitím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hyb na hudbu, podle učitele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lového vnímání, pozor-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tanečních kroků, improvizovat při tanci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udebně pohybové hry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osti, soustředění(Rozvoj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ládat základní taneční kroky klasických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základní taneční kroky klasických a 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chopností pozorování)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i moderních tanců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moderních tanců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využívat relaxační techniky podle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elaxační techniky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edení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Improvizace pohybem na hudbu, hry a tance s náčiním, kruhové tance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RECEPCE A REFLEXE DRAMATICKÉHO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- vede k naladění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cs-CZ"/>
              </w:rPr>
              <w:t>UMĚNÍ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zitivní mysli(Psychohy-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giena)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nát některé základní divadelní druhy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činohra ,pantomima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V- vede k cvičení sebe-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cs-CZ"/>
              </w:rPr>
              <w:t>návštěva divadla, pohádky, hudební pásma pro děti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ntroly,sebeovládání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64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51:00Z</dcterms:created>
  <dc:creator>Jaruška</dc:creator>
  <dc:description/>
  <cp:keywords/>
  <dc:language>en-US</dc:language>
  <cp:lastModifiedBy>tesar</cp:lastModifiedBy>
  <dcterms:modified xsi:type="dcterms:W3CDTF">2012-01-15T18:42:00Z</dcterms:modified>
  <cp:revision>68</cp:revision>
  <dc:subject/>
  <dc:title/>
</cp:coreProperties>
</file>