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4. UČEBNÍ PLÁN ZŠS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1 Tabulace učebního plánu 1. díl</w:t>
      </w:r>
    </w:p>
    <w:tbl>
      <w:tblPr>
        <w:tblW w:w="1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488"/>
        <w:gridCol w:w="2046"/>
        <w:gridCol w:w="962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</w:tblGrid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ávací oblasti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ávací obory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čovací předměty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</w:t>
            </w:r>
          </w:p>
        </w:tc>
        <w:tc>
          <w:tcPr>
            <w:tcW w:w="6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y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tení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ření řeči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aní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čová výchov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čová výchov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Předmět spec. ped. péč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Znakový jazy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ZJ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  a její aplikac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ční a komunikační technolog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ční  a komunikační technolog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jeho svě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cné učen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společnos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společnos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P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ní a kultur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ební výchov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ebně dramatická výchov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tvarná výchov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tvarná výchov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zdraví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va ke zdrav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í výchov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ělesná výchov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ělesná výchov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svět prác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vyučován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řezová témat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ní časová dotac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povinná časová dotac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3" w:firstLine="1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3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21</w:t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02:00Z</dcterms:created>
  <dc:creator>tesar</dc:creator>
  <dc:description/>
  <cp:keywords/>
  <dc:language>en-US</dc:language>
  <cp:lastModifiedBy>Eva Tesařová</cp:lastModifiedBy>
  <dcterms:modified xsi:type="dcterms:W3CDTF">2012-01-17T10:49:00Z</dcterms:modified>
  <cp:revision>47</cp:revision>
  <dc:subject/>
  <dc:title/>
</cp:coreProperties>
</file>