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UČEBNÍ OSNOV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ZDĚLÁVACÍ OBLAST: MATEMATIKA A JEJÍ APLIKA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4 Vyučovací předmět: Matematika</w:t>
      </w:r>
    </w:p>
    <w:p>
      <w:pPr>
        <w:pStyle w:val="Normal"/>
        <w:spacing w:lineRule="auto" w:line="360"/>
        <w:rPr/>
      </w:pPr>
      <w:r>
        <w:rPr/>
        <w:t>Hodinová dotace:</w:t>
      </w:r>
    </w:p>
    <w:tbl>
      <w:tblPr>
        <w:tblW w:w="1403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258"/>
        <w:gridCol w:w="1134"/>
        <w:gridCol w:w="1134"/>
        <w:gridCol w:w="1276"/>
        <w:gridCol w:w="1276"/>
        <w:gridCol w:w="1275"/>
        <w:gridCol w:w="993"/>
        <w:gridCol w:w="1275"/>
        <w:gridCol w:w="1276"/>
        <w:gridCol w:w="1134"/>
      </w:tblGrid>
      <w:tr>
        <w:trPr>
          <w:trHeight w:val="480" w:hRule="atLeast"/>
        </w:trPr>
        <w:tc>
          <w:tcPr>
            <w:tcW w:w="935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. stupeň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. stupeň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Ročník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6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7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8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9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0.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Matematika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4.1 Charakteristika vyučovacího předmětu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>Časové vymezení:</w:t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učovací předmět Matematika je vyučován na prvním i druhém stupni ve všech ročnících.Vyučuje se v 1.-6.ročníku dvě hodiny týdně,v 7.-10.ročníku tři hodiny týdně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sahové vymezení: 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Vzdělávací oblast Matematika a její aplikace je založena na praktických činnostech a dovednostech, které žáci nejčastěji využijí v běžném životě, posiluje schopnost logického myšlení  a prostorové představivosti.Žáci se seznamují se základními matematickými pojmy, symboly, postupy a způsoby jejich  užití.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Učí se používat matematické pomůcky včetně kalkulátoru. .Matematika prolíná celým základním vzděláváním, učí je dovednostem a praktickým činnostem využitelných v praktickém životě.</w:t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učástí matematického vzdělávání je osvojení dovedností z geometrie. Žáci poznávají základní geometrické tvary a tělesa, učí se pečlivosti a přesnosti při měření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učovací předmět je rozdělen na 4 tematické okruhy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Řazení a třídění předmětů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Čísla a početní operac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Závislosti, vztahy a práce s da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Základy geometrie</w:t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Řazení a třídění předmětů</w:t>
      </w:r>
      <w:r>
        <w:rPr>
          <w:rFonts w:cs="Arial" w:ascii="Arial" w:hAnsi="Arial"/>
          <w:bCs/>
        </w:rPr>
        <w:t xml:space="preserve"> se zařazuje na prvním stupni základní vzdělávání.Žáci se učí tvořit skupiny podle velikostí, řadit předměty podle určitých vlastností a společných jevů.Rozvíjí si prostorovou a směrovou orientaci, logické myšlení a paměť, učí se chápat a osvojovat kvantitativní vztahy.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u w:val="single"/>
        </w:rPr>
        <w:t>Čísla a početní operace</w:t>
      </w:r>
      <w:r>
        <w:rPr>
          <w:rFonts w:cs="Arial" w:ascii="Arial" w:hAnsi="Arial"/>
          <w:bCs/>
        </w:rPr>
        <w:t xml:space="preserve"> – tento tematický okruh je zařazen na 1.i na 2: stupni.Žáci se postupně seznamují s čísly. Osvojují si rozklad čísel, vytváří si konkrétní představu o číslech, osvojují si postupy základních matematických operací.Jedná se o sčítání, odčítání, násobení.Získané dovednosti jsou procvičovány a upevňovány při manipulaci s mincemi a bankovkami.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u w:val="single"/>
        </w:rPr>
        <w:t>Závislosti, vztahy a práce s daty</w:t>
      </w:r>
      <w:r>
        <w:rPr>
          <w:rFonts w:cs="Arial" w:ascii="Arial" w:hAnsi="Arial"/>
          <w:bCs/>
        </w:rPr>
        <w:t>- zde se žáci učí třídění a seskupování dat podle určitých kriterií,jejich vzájemné souvislosti a závislosti.Osvojují si základy měření, seznamují se časovými souvislostmi, určují čas, učí se základní jednotky délky,hmotnosti a obsahu.</w:t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Základy geometrie</w:t>
      </w:r>
      <w:r>
        <w:rPr>
          <w:rFonts w:cs="Arial" w:ascii="Arial" w:hAnsi="Arial"/>
          <w:bCs/>
        </w:rPr>
        <w:t>- zde žáci rozeznávají a pojmenovávají základní geometrické útvary, poznávají geometrická tělesa, která se vyskytují v jejich okolí.Učí se zacházet s geometrickými pomůckam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zační vymezení: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Výuka matematiky probíhá v kmenových učebnách jednotlivých tříd a počítačové učebně. Učitelé při výuce střídají činnosti tiché s aktivními, individuální se skupinovými. Učivo matematiky je rozpracováno cyklicky, žáci se pravidelných cyklech vracejí již k probranému učivu, to nejprve opakují a poté doplňují o nově získané poznatky a dovednost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chovné a vzdělávací strategie pro rozvoj klíčových kompetencí žáků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mpetence k uče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ci jsou vedeni k objevování a poznávání všeho, co je zajímá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učitel pomáhá řešit a třídit informace podle zadaných kritéri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ci rozvíjí svou představiv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ci s pomocí nebo po instruktáži pracují s učebními materiál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etence k řešení problémů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učitel</w:t>
      </w:r>
      <w:r>
        <w:rPr>
          <w:b/>
          <w:bCs/>
          <w:sz w:val="36"/>
          <w:szCs w:val="36"/>
        </w:rPr>
        <w:t xml:space="preserve"> </w:t>
      </w:r>
      <w:r>
        <w:rPr>
          <w:rFonts w:cs="Arial" w:ascii="Arial" w:hAnsi="Arial"/>
          <w:bCs/>
        </w:rPr>
        <w:t>zařazuje metody, při kterých probouzí zájem žáků a navozuje aktivní přístup k osvojování uč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čitel staví žáky před problémové situace a dává návod, jak tyto situace řešit</w:t>
      </w:r>
    </w:p>
    <w:p>
      <w:pPr>
        <w:pStyle w:val="Normal"/>
        <w:rPr>
          <w:bCs/>
          <w:sz w:val="36"/>
          <w:szCs w:val="36"/>
        </w:rPr>
      </w:pPr>
      <w:r>
        <w:rPr>
          <w:rFonts w:cs="Arial" w:ascii="Arial" w:hAnsi="Arial"/>
          <w:bCs/>
        </w:rPr>
        <w:t>Kompetence komunikativn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žáci se vyjadřují orální</w:t>
      </w:r>
      <w:r>
        <w:rPr>
          <w:b/>
          <w:bCs/>
          <w:sz w:val="36"/>
          <w:szCs w:val="36"/>
        </w:rPr>
        <w:t xml:space="preserve"> </w:t>
      </w:r>
      <w:r>
        <w:rPr>
          <w:rFonts w:cs="Arial" w:ascii="Arial" w:hAnsi="Arial"/>
          <w:bCs/>
        </w:rPr>
        <w:t>i znakovou řeč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ci rozumí jednotlivým pokynům, reagují na jednoduché otáz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ci po jednoduchém vysvětlení zvládají samostatně pracovat na zadaném úkolu</w:t>
      </w:r>
    </w:p>
    <w:p>
      <w:pPr>
        <w:pStyle w:val="Normal"/>
        <w:rPr/>
      </w:pPr>
      <w:r>
        <w:rPr>
          <w:rFonts w:cs="Arial" w:ascii="Arial" w:hAnsi="Arial"/>
          <w:bCs/>
        </w:rPr>
        <w:t>Kompetence sociální i personál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čitel zadává úkoly, při kterých žáci mohou pracovat společně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ci se učí pracovat ve skupině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4.2 Vzdělávací obsah předmětu Matematika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Vyučovací předmět: Matematika</w:t>
      </w:r>
    </w:p>
    <w:p>
      <w:pPr>
        <w:pStyle w:val="Normal"/>
        <w:rPr/>
      </w:pPr>
      <w:r>
        <w:rPr/>
        <w:t>1.stupeň – 1.období, ročník: 1.- 3. ZŠS</w:t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Školní výstup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Žák by měl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Žák přiměřeně s ohledem na typ a stupeň postižení by měl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Učivo k rozpracování do jednotlivých ročníků</w:t>
            </w:r>
          </w:p>
        </w:tc>
      </w:tr>
      <w:tr>
        <w:trPr/>
        <w:tc>
          <w:tcPr>
            <w:tcW w:w="1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Řazení a třídění předmětů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orientovat se v pojmech všechno-nic, hodně-málo, malý-velký, dlouhý-krátký, stejně-více-méně, široký-úzký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orientovat se v prostoru -  nad, pod, před, za, vedle, na začátku, na konci, nahoře-dole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řadit předměty zleva doprava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třídit předměty podle velikosti, barev, tvaru, obsahu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rovnávat prvk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tvořit skupiny prvků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třídit předměty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určovat množství, orientovat se na ploš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rovnávání prvků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tvoření skupin prvků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třídění podle různých kritérií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manipulace s předmět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řazení předmětů podle dané vlastnosti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orientace na ploše i v prostoru</w:t>
            </w:r>
          </w:p>
        </w:tc>
      </w:tr>
      <w:tr>
        <w:trPr/>
        <w:tc>
          <w:tcPr>
            <w:tcW w:w="1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Číslo a početní operac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číst, psát a používat číslice v oboru do 5, numerace do 1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 xml:space="preserve">- orientovat se v číselné řadě 1-10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rozklad čísel v oboru do 5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znát matematické pojmy +, -,= a umět je zapsat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sčítat a odčítat s užitím názoru v oboru do 5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psát číslice 1-5 i podle diktátu 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čítat na konkrétních předmětech číselný počet 1-5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značit a píše číslice 1-5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orientovat se v číselné řadě 1-1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rozkládat čísla s pomocí názorného materiál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sčítat a odčítá s pomocí znázornění, zná matematické pojmy +,- a umí je zapsa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obor přirozených čísel do 10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zápis čísel – porovnávání – sčítání a odčítání s názore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t>Vyučovací předmět: Matematika</w:t>
      </w:r>
    </w:p>
    <w:p>
      <w:pPr>
        <w:pStyle w:val="Normal"/>
        <w:rPr/>
      </w:pPr>
      <w:r>
        <w:rPr/>
        <w:t>Ročník: 1.- 3. ZŠS</w:t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Školní výstup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Žák by měl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Žák přiměřeně s ohledem na typ a stupeň postižení by měl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Učivo k rozpracování do jednotlivých ročníků</w:t>
            </w:r>
          </w:p>
        </w:tc>
      </w:tr>
      <w:tr>
        <w:trPr/>
        <w:tc>
          <w:tcPr>
            <w:tcW w:w="1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Závislosti, vztahy a práce s daty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modelovat jednoduché situace podle pokynů a s využitím pomůcek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užívat výrazy vpravo, vlevo, pod, nad, před, za, nahoře, dole, vpředu, vzad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modelovat jednoduché situace podle pokynů a s využitím pomůcek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doplňovat jednoduché tabulky, schémata a posloupnosti čísel v oboru do 1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uplatňovat matematické znalosti při manipulaci s drobnými mincemi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vyhledávat čísla k danému množství prvků a naopak přiřazuje odpovídající počet prvků k danému čísl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mince 1Kč, 2Kč, 5Kč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zvládnout orientaci v prostoru a čas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uplatnit matematické znalosti při manipulaci s drobnými mincem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orientace v prostor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eníz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jednoduché tabulky</w:t>
            </w:r>
          </w:p>
        </w:tc>
      </w:tr>
      <w:tr>
        <w:trPr/>
        <w:tc>
          <w:tcPr>
            <w:tcW w:w="1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Základy geometri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znat a pojmenovat základní geometrické tvary ( čtverec, obdélník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kruh, trojúhelník)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 xml:space="preserve">- rozlišit základní geometrické tvary na různých předmětech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porovnat délky různých předmětů, rozlišit kratší - delší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rozeznat základní geometrické tvar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základní geometrické tvary ( čtverec, obdélník, kruh, trojúhelník)</w:t>
            </w:r>
          </w:p>
        </w:tc>
      </w:tr>
    </w:tbl>
    <w:p>
      <w:pPr>
        <w:pStyle w:val="Normal"/>
        <w:ind w:firstLine="7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Vyučovací předmět: Matematika</w:t>
      </w:r>
    </w:p>
    <w:p>
      <w:pPr>
        <w:pStyle w:val="Normal"/>
        <w:rPr/>
      </w:pPr>
      <w:r>
        <w:rPr/>
        <w:t>Ročník: 4.- 6. ZŠS</w:t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Školní výstup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Žák by měl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Žák přiměřeně s ohledem na typ a stupeň postižení by měl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Učivo k rozpracování do jednotlivých ročníků</w:t>
            </w:r>
          </w:p>
        </w:tc>
      </w:tr>
      <w:tr>
        <w:trPr/>
        <w:tc>
          <w:tcPr>
            <w:tcW w:w="1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Řazení a třídění předmětů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orientovat v pojmech větší-menší, kratší-delší, širší-užš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rozlišovat vlevo-vpravo, uprostř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orientovat se na ploš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rovnávat množství a tvořit skupiny o daném počtu prvků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třídit předměty podle pořadí ve skupinác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řiřazovat předměty podle číselné řad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rovnávat a tvořit skupiny prvků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třídit podle daných kritéri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určovat počet, porovnávat čísl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manipulovat s předměty, řadit předměty podle dané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o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orientovat se v číselné řadě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orientovat se na ploše i v prostor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orovnávání prvků, tvoření skupin prvků, tří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ění podle různých kritérií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určování počtu, porovnávání čísel, kvantitativní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tah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anipulace s předmět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řazení předmětů podle dané vlastnos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číselné řad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orientace na ploše</w:t>
            </w:r>
          </w:p>
        </w:tc>
      </w:tr>
      <w:tr>
        <w:trPr/>
        <w:tc>
          <w:tcPr>
            <w:tcW w:w="1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Číslo a početní operac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číst, psát a porovnávat čísla v oboru do 20 i na číselné os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numerace do 10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umět rozklad čísel do 20 bez přechodu přes desítk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sčítat a odčítat s názorem do 20 bez přechodu přes 1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sát číslice do 10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zvládat snadné příklady v oboru do 100 bez přechodu přes desítk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umět řešit jednoduché slovní úloh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číst, psát, značit a porovnávat číslice 1-2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vytvářet číselnou řadu 1-20 vzestupně i sestupně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sčítat a odčítat s názorem bez přechodu přes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obor přirozených čísel do 10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rovnávání čísel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zápis a rozklad čísla do 2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sčítání a odčítání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jednoduché slovní úlohy z praktického života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Školní výstup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Žák by měl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Žák přiměřeně s ohledem na typ a stupeň postižení by měl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Učivo k rozpracování do jednotlivých ročníků</w:t>
            </w:r>
          </w:p>
        </w:tc>
      </w:tr>
      <w:tr>
        <w:trPr/>
        <w:tc>
          <w:tcPr>
            <w:tcW w:w="1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Závislosti, vztahy a práce s daty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používat výrazy vpravo-vlevo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určit čas s přesností na celé hodiny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znát základní jednotky délky a hmotnosti- metr, kilogram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rozlišovat pojmy rok, měsíc, den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vyplnit jednoduché tabulky posloupnosti čísel do 2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uplatňovat matematické znalosti při manipulaci s penězi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pracovat s tabulkami a schémat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ýt seznámen jednotkami hmotnosti, délky a čas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užívat jednotky délky v metrech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užívat jednotky hmotnosti v kilogramech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určovat čas na hodiny a půlhodin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úlohy na orientaci v prostoru a čas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jednotky hmotnosti, délky a čas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peníz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tabulky a schémata 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jednotky délk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jednotky hmotnost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orientace v čas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/>
        <w:tc>
          <w:tcPr>
            <w:tcW w:w="1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Základy geometri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kreslit křivou a rovnou čár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 xml:space="preserve">poznat rozdíl mezi čárou a přímkou-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umět používat pravítko při rýsování přímek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změřit délku předmět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znat základní geometrické tvar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kreslit křivé a rovné čár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použít pravítko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vyznačovat bod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rýsovat přímk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znávat základní geometrické tvar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křivé a rovné čár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používaní pravítka, měření podle pravítk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vyznačuje bod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římk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základní geometrické tvary </w:t>
            </w:r>
          </w:p>
        </w:tc>
      </w:tr>
    </w:tbl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/>
      </w:pPr>
      <w:r>
        <w:rPr/>
        <w:t>Vyučovací předmět: Matematika</w:t>
      </w:r>
    </w:p>
    <w:p>
      <w:pPr>
        <w:pStyle w:val="Normal"/>
        <w:rPr/>
      </w:pPr>
      <w:r>
        <w:rPr/>
        <w:t>Ročník: 7.- 10. ZŠS</w:t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Školní výstup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Žák by měl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Žák přiměřeně s ohledem na typ a stupeň postižení by měl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Učivo k rozpracování do jednotlivých ročníků</w:t>
            </w:r>
          </w:p>
        </w:tc>
      </w:tr>
      <w:tr>
        <w:trPr/>
        <w:tc>
          <w:tcPr>
            <w:tcW w:w="1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Číslo a početní operac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číst, psát, používat čísla v oboru do 100, numerace po 100 do 100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orientovat se na číselné os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sčítat a odčítat písemně dvouciferná a jednociferná čísla do 100 bez přechodu přes desítku s použitím názor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užívat násoskové řady 2, 5,10 s pomocí tabulk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racovat s kalkulátorem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umět řešit praktické početní příklady a jednoduché slovní úloh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číst a psát čísla po desítkách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rovnávat čísl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čítat po desítkách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sčítat a odčítá v oboru do 100 bez přechodu přes 1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sčítat a odčítá písemně bez přechodu přes 1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příklady typu 56+2, 56+32 ,56-2, 56-3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násobit 2,5,1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řešit jednoduché slovní úlohy na násobení 2,5,1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učit se používat kalkuláto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obor přirozených čísel do 100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číselná řada, číselná os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násobení čísel 2, 5, 1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ísemné sčítání, odčítání v oboru do 10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jednoduché slovní úloh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ráce s kalkulátorem</w:t>
            </w:r>
          </w:p>
        </w:tc>
      </w:tr>
      <w:tr>
        <w:trPr/>
        <w:tc>
          <w:tcPr>
            <w:tcW w:w="1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Závislosti, vztahy a práce s daty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zvládat početní úkony s penězi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znát a užívat základní jednotky délky, hmotnosti, času, objem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orientovat se v čase, určit čas s přesností na půlhodin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doplňovat údaje v jednoduché tabulc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rozeznávat platidla 50Kč, 100Kč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užívat jednotky délky v m a cm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užívat jednotky hmotnosti v kg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užívat jednotky obsah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určovat čas ½ hod.,1/4 hod., orientovat se v čas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eníz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jednotky délk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jednotky hmotnost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jednotky obsah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jednotky čas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manipulace s penězi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br w:type="page"/>
      </w: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t>Vyučovací předmět: Matematika</w:t>
      </w:r>
    </w:p>
    <w:p>
      <w:pPr>
        <w:pStyle w:val="Normal"/>
        <w:rPr/>
      </w:pPr>
      <w:r>
        <w:rPr/>
        <w:t>Ročník: 7.- 10. ZŠS</w:t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Školní výstup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Žák by měl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Žák přiměřeně s ohledem na typ a stupeň postižení by měl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Učivo k rozpracování do jednotlivých ročníků</w:t>
            </w:r>
          </w:p>
        </w:tc>
      </w:tr>
      <w:tr>
        <w:trPr/>
        <w:tc>
          <w:tcPr>
            <w:tcW w:w="1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Základy geometri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umět zacházet se základními rýsovacími pomůckami a potřebam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užívat základní geometrické pojm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znázornit a pojmenovat základní rovinné útvar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rozeznat přímku a úsečku, umět je narýsovat a označit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měřit a porovnávat délku úsečk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oznat a pojmenovat základní geometrická tělesa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vyznačovat bod velkým tiskacím písmenem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označovat přímku malým psacím písmenem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 xml:space="preserve">- porovnávat a měří úsečky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značit úsečky, rýsuje je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rýsovat čtverec,obdélník a trojúhelník do čtvercové sítě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rýsovat kružnic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řešit praktické slovní úloh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bod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římk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úsečk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rovinné útvary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- prostorové útvary ( krychle, koule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s-CZ"/>
              </w:rPr>
              <w:t>válec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ůřezová témata</w:t>
      </w:r>
    </w:p>
    <w:p>
      <w:pPr>
        <w:pStyle w:val="Normal"/>
        <w:ind w:firstLine="48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Průřezové téma: </w:t>
      </w:r>
      <w:r>
        <w:rPr>
          <w:rFonts w:cs="Arial" w:ascii="Arial" w:hAnsi="Arial"/>
          <w:b/>
          <w:bCs/>
          <w:sz w:val="26"/>
          <w:szCs w:val="26"/>
          <w:u w:val="single"/>
        </w:rPr>
        <w:t>OSOBNOSTNÍ A SOCIÁLNÍ VÝCHOVA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Tématický okruh: </w:t>
      </w:r>
      <w:r>
        <w:rPr>
          <w:rFonts w:cs="Arial" w:ascii="Arial" w:hAnsi="Arial"/>
          <w:b/>
          <w:bCs/>
          <w:u w:val="single"/>
        </w:rPr>
        <w:t>Osobnostní rozvoj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Téma:                    </w:t>
      </w:r>
      <w:r>
        <w:rPr>
          <w:rFonts w:cs="Arial" w:ascii="Arial" w:hAnsi="Arial"/>
          <w:u w:val="single"/>
        </w:rPr>
        <w:t>Rozvoj schopností poznávání</w:t>
      </w:r>
      <w:r>
        <w:rPr>
          <w:rFonts w:cs="Arial" w:ascii="Arial" w:hAnsi="Arial"/>
        </w:rPr>
        <w:t xml:space="preserve"> – cvičení dovednosti zapamatování, pamětního učení, řešení problému, dovednosti pro učení</w:t>
      </w:r>
    </w:p>
    <w:p>
      <w:pPr>
        <w:pStyle w:val="Normal"/>
        <w:ind w:firstLine="48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u w:val="single"/>
        </w:rPr>
        <w:t>Seberegulace a sebeorganizace</w:t>
      </w:r>
      <w:r>
        <w:rPr>
          <w:rFonts w:cs="Arial" w:ascii="Arial" w:hAnsi="Arial"/>
        </w:rPr>
        <w:t xml:space="preserve"> – cvičení sebekontroly a sebeovládání, cvičení vlastní vůle</w:t>
      </w:r>
    </w:p>
    <w:p>
      <w:pPr>
        <w:pStyle w:val="Normal"/>
        <w:ind w:firstLine="735"/>
        <w:rPr/>
      </w:pPr>
      <w:r>
        <w:rPr>
          <w:rFonts w:cs="Arial" w:ascii="Arial" w:hAnsi="Arial"/>
        </w:rPr>
        <w:t xml:space="preserve">Průřezové téma: </w:t>
      </w:r>
      <w:r>
        <w:rPr>
          <w:rFonts w:cs="Arial" w:ascii="Arial" w:hAnsi="Arial"/>
          <w:b/>
          <w:bCs/>
          <w:sz w:val="26"/>
          <w:szCs w:val="26"/>
          <w:u w:val="single"/>
        </w:rPr>
        <w:t>OSOBNOSTNÍ A SOCIÁLNÍ VÝCHOVA</w:t>
      </w:r>
    </w:p>
    <w:p>
      <w:pPr>
        <w:pStyle w:val="Normal"/>
        <w:ind w:firstLine="735"/>
        <w:rPr/>
      </w:pPr>
      <w:r>
        <w:rPr>
          <w:rFonts w:cs="Arial" w:ascii="Arial" w:hAnsi="Arial"/>
        </w:rPr>
        <w:t xml:space="preserve">Tématický okruh: </w:t>
      </w:r>
      <w:r>
        <w:rPr>
          <w:rFonts w:cs="Arial" w:ascii="Arial" w:hAnsi="Arial"/>
          <w:b/>
          <w:bCs/>
          <w:u w:val="single"/>
        </w:rPr>
        <w:t>Osobnostní rozvoj</w:t>
      </w:r>
    </w:p>
    <w:p>
      <w:pPr>
        <w:pStyle w:val="Normal"/>
        <w:ind w:firstLine="735"/>
        <w:rPr/>
      </w:pPr>
      <w:r>
        <w:rPr>
          <w:rFonts w:cs="Arial" w:ascii="Arial" w:hAnsi="Arial"/>
        </w:rPr>
        <w:t xml:space="preserve">Téma:                   </w:t>
      </w:r>
      <w:r>
        <w:rPr>
          <w:rFonts w:cs="Arial" w:ascii="Arial" w:hAnsi="Arial"/>
          <w:u w:val="single"/>
        </w:rPr>
        <w:t>Rozvoj schopností poznávání</w:t>
      </w:r>
      <w:r>
        <w:rPr>
          <w:rFonts w:cs="Arial" w:ascii="Arial" w:hAnsi="Arial"/>
        </w:rPr>
        <w:t xml:space="preserve"> – cvičení smyslového vnímání, pozornosti a soustředění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růřezová témata</w:t>
      </w:r>
      <w:r>
        <w:rPr>
          <w:rFonts w:cs="Arial" w:ascii="Arial" w:hAnsi="Arial"/>
          <w:bCs/>
        </w:rPr>
        <w:t>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mětem prolínají průřezová témata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V – osobnostní rozvoj ( rozvoj schopnosti poznání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ciální rozvoj ( spolupráce a soutěživost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v    -   kreslení a vybarvování určitého počtu obrázků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v   -   modelování, vystřihování a nalepování tvarů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ročn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Řazení a třídění předmět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ění prvků podle různých kritérií (barva, velikost, tvar, obsah)- podle 1 vlastnosti, např. barv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pulace s předmět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e na ploš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lňování příslušného počtu předmětů do příslušného počtu prázdných polí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y všechno-nic, malý- velký,začátek, konec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azení předmětů zleva doprava podle předloh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íslo a početní oper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ahování číslic, pokusy o psaní číslic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aní číslic 1,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řazování  stejného počtu prvků podle názoru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ovnávání množství</w:t>
      </w:r>
    </w:p>
    <w:p>
      <w:pPr>
        <w:pStyle w:val="Normal"/>
        <w:ind w:left="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vislosti, vztahy a práce s dat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koly na orientaci v prostoru   (nahoře,dole,vpředu,vzadu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manipulace s drobnými mince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y geomet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ámení se základními geometrickými tvary  (čtverec, obdélník, kruh, trojúhelník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kládání stejných tvarů na stejné</w:t>
      </w:r>
    </w:p>
    <w:p>
      <w:pPr>
        <w:pStyle w:val="Normal"/>
        <w:ind w:left="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ročník</w:t>
      </w:r>
    </w:p>
    <w:p>
      <w:pPr>
        <w:pStyle w:val="Normal"/>
        <w:ind w:left="3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Řazení a třídění předmět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ění prvků podle různých kritérií- podle 2 vlastností – např. podle barvy a velikosti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orientace v prostoru (nad, pod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y hodně- málo, dlouhý- krátký</w:t>
      </w:r>
    </w:p>
    <w:p>
      <w:pPr>
        <w:pStyle w:val="Normal"/>
        <w:ind w:left="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íslo a početní oper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aní číslic 1,2,3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vyhledávání číslic v číselné řadě do 5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y +, -,=, význam, zápi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čítání, odčítání s názorem v oboru do 3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klad čísel do 3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aní číslic podle diktátu do 3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ace do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vislosti, vztahy, práce s dat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lost výrazu pod, nad, před, za, nahoře, dole, vpředu, vzadu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ření situací podle modelů, s využitím pomůcek (dej 2, vezmi 3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lňování čísel do jednoduchých tabulek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pulace s mince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y geomet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eznání  základních geometrických tvarů podle pokynů (dej mi čtverec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šování geom. tvarů na předmětech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ovnávání délky různých předmětů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ročn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Řazení a třídění předmět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e v prostoru – nad, pod, vpřed vzad, vedle, na začátku, na konci</w:t>
      </w:r>
    </w:p>
    <w:p>
      <w:pPr>
        <w:pStyle w:val="Odstavecseseznamem"/>
        <w:numPr>
          <w:ilvl w:val="0"/>
          <w:numId w:val="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 OSV- osobnostní rozvoj – seberegulace a sebeorganizace (pořádek, organizace, systém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y více-méně-stejně, široký-úzký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ění podle 3 vlastností (barva, velikost, tvar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ění podle obsah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íslo a početní oper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aní číslic do 5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čítání a odčítání v oboru do 5 s názore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klad čísel v oboru do 5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ace do 1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s číselnou řadou do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vislosti, vztahy a práce s dat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lohy na orientaci v prostoru a čase</w:t>
      </w:r>
    </w:p>
    <w:p>
      <w:pPr>
        <w:pStyle w:val="Odstavecseseznamem"/>
        <w:numPr>
          <w:ilvl w:val="0"/>
          <w:numId w:val="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 OSV-osobnostní rozvoj- rozvoj schopností poznávání(pamětní úlohy,doplňování výsledků soutěží do tabulek, podobnost předmětů a geometrických tvarů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lňování tabulek čísel do 1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pulace s drobnými mince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y geomet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enování základních geom. tvar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šování kratší-delší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roční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Řazení a třídění předmět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voření skupin prvků o určitém počtu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porovnávání prvk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pojmy větší-menší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y vpravo-vlevo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íselné ř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íslo a početní oper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aní číslic do 13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klad do 13, bez přechodu přes 1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íselná řada  do 13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čítání a odčítání do 13 bez přechodu přes 1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ace po desítkách do 5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číslic do 50, zařazení do správné desítk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duché slovní úloh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vislosti, vztahy a práce s dat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y vpravo-vlevo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jmy měsíc, den 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jednotka délky –metr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ulky posloupnosti čísel do 13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pulace s peněz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y geomet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ní pravítka – rovné čár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čára a přímk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r  jako  měřidlo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ročn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Řazení a třídění předmět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y kratší- delší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jmy vpravo-vlevo, uprostřed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ovnávání prvk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íslo a početní oper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saní číslic do 17 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klad čísel do 17 bez přechodu přes 1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íselná řada do 17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čítání a odčítání do 17 bez přechodu přes 1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ace po desítkách do 7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číslic do 70, zařazení do správné desítk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ace po jednotkách do 5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duché slovní úloh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vislosti, vztahy a práce s dat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čování vpravo- vlevo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šování pojmu měsíc, den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ámení s hodinami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tka hmotnosti – kilogram, váha jako měřidlo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duché tabulky posloupnosti do 17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pulace s peněz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y geomet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řivé a přímé čár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mk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í pravítk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ůzné druhy měřid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roční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Řazení a třídění předmět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orientace v pojmech širší- užší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porovnávání prvk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řídění předmětů podle pořadí ve skupinách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číselné řady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íslo a početní oper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aní číslic do 2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rozklad čísel do 20 bez přechodu přes 10 – číselná řada do 2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čítání a odčítání do 20 bez přechodu přes 1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ace po desítkách do st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číslic do 100, zařazení do správné desítk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ace po jednotkách do st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duché slovní úloh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vislosti, vztahy a práce s dat</w:t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T- OSV- osobnostní rozvoj-rozvoj schopností poznávání(praktické využití, důležitost matematiky v životě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šování pojmů rok, měsíc, den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čování času s přesností na celé hodin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jednotky délky a hmotnosti, druhy měřidel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lňování jednoduchých tabulek posloupnosti čísel do 2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pulace s penězi, nák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y geomet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eslení křivých a přímých čar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íl mezi čárou a přímkou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ní pravítk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měření délek předmět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měření pomocí různých měřidel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roční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íslo a početní oper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tení,  psaní  čísel v oboru do 10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ace po 100 do 20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e na číselné os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čítání a odčítání desítek a jednotek písemně s použitím názoru 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ešení jednoduchých slovních úloh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vislosti, vztahy a práce s dat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jednotka objemu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orientace v čase, určování s přesností na půlhodin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lňování údajů do jednoduché tabulk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y geometrie</w:t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T- OSV –osobnostní rozvoj –rozvoj schopností poznávání (tvary různých předmětů, stavění útvarů ve skupině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opřímk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ýsování rovinných útvarů – čtverec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í kružítk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ové útvary – krychle</w:t>
      </w:r>
      <w:r>
        <w:br w:type="page"/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roční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íslo a početní oper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tení, psaní, další používání  čísel  v oboru do 100</w:t>
      </w:r>
    </w:p>
    <w:p>
      <w:pPr>
        <w:pStyle w:val="Odstavecseseznamem"/>
        <w:ind w:left="3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numerace po 100 do 400</w:t>
      </w:r>
    </w:p>
    <w:p>
      <w:pPr>
        <w:pStyle w:val="Odstavecseseznamem"/>
        <w:ind w:left="39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orientace na číselné ose</w:t>
      </w:r>
    </w:p>
    <w:p>
      <w:pPr>
        <w:pStyle w:val="Odstavecseseznamem"/>
        <w:ind w:left="39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čítání dvojciferných čísel do 100 písemně bez přechodu přes desítku s použitím názoru</w:t>
      </w:r>
    </w:p>
    <w:p>
      <w:pPr>
        <w:pStyle w:val="Odstavecseseznamem"/>
        <w:ind w:left="39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řešení jednoduchých slovních úloh</w:t>
      </w:r>
    </w:p>
    <w:p>
      <w:pPr>
        <w:pStyle w:val="Odstavecseseznamem"/>
        <w:ind w:left="39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eznámení s kalkulátorem</w:t>
      </w:r>
    </w:p>
    <w:p>
      <w:pPr>
        <w:pStyle w:val="Odstavecseseznamem"/>
        <w:ind w:left="39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jednoduché slovní úlohy</w:t>
      </w:r>
    </w:p>
    <w:p>
      <w:pPr>
        <w:pStyle w:val="Odstavecseseznamem"/>
        <w:ind w:left="39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násobková řada 10</w:t>
      </w:r>
    </w:p>
    <w:p>
      <w:pPr>
        <w:pStyle w:val="Odstavecseseznamem"/>
        <w:ind w:left="3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vislosti, vztahy a práce s dat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ktické využití základní jednotky délky, hmotnosti, objemu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ientace v čase, určování času s přesností na půlhodin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ámení s digitálním zápisem času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y geomet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í kružítka, kružni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sečka, měření délky úsečk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ové útvary – koule</w:t>
      </w:r>
      <w:r>
        <w:br w:type="page"/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roční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íslo a početní oper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tení, psaní, používání čísel v oboru do 100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numerace po 100 do 70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e na číselné os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čítání dvojciferných čísel do 100 písemně bez přechodu přes  desítku s použitím názoru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ásobková řada 5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s kalkulátorem, jednoduché slovní úloh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vislosti, vztahy a práce s dat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lńování jednoduchých tabulek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ní úkony s penězi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y geomet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enování základních rovinných útvarů- přímka, polopřímka, úsečka, kružnice, kruh, trojúhelník, čtverec, obdélník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ýsování přímky, úsečky- označení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ové útvary – vále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roční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íslo a početní oper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tení, psaní používání čísel v oboru do 10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ace po 100 do 100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e na číselné os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čítání a odčítání dvojciferných čísel do 100 písemně bez přechodu přes desítku s použitím názoru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sobková řada 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s kalkulátore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duché slovní úlohy, praktické příklad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vislosti, vztahy a práce s dat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lńování jednoduchých tabulek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pulace s penězi, početní úkony s penězi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žití základních jednotek délky, hmotnosti, času, objemu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Základy geometrie </w:t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T – OSV – osobnostní rozvoj – rozvoj schopností poznávání (přirovnávání tvarů k běžným předmětům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ové útvary- krychle, koule, válec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ázornění rovinných útvarů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start="9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Lucida Sans Unicode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8:56:00Z</dcterms:created>
  <dc:creator>Vašek</dc:creator>
  <dc:description/>
  <cp:keywords/>
  <dc:language>en-US</dc:language>
  <cp:lastModifiedBy>Eva Tesařová</cp:lastModifiedBy>
  <cp:lastPrinted>2113-01-01T00:00:00Z</cp:lastPrinted>
  <dcterms:modified xsi:type="dcterms:W3CDTF">2012-01-18T09:06:00Z</dcterms:modified>
  <cp:revision>90</cp:revision>
  <dc:subject/>
  <dc:title>Matematika a její aplikace</dc:title>
</cp:coreProperties>
</file>