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2  Poznámky k učebnímu plánu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1) Celková povinná časová dotace je stanovena pro vzdělávání žáků s lehkým mentálním postižením na 1. stupni na 141 hodin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na 2. stupni 115 hodin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2)   Součástí prvního stupně je 1.-6. ročník a součástí  druhého stupně je 7.-10. ročník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O konkrétní časové dotaci jednotlivých vyučovacích předmětů v jednotlivých ročnících rozhodne ředitel školy tak, aby se vyučovalo vzdělávacímu obsahu všech předmětů učebního plánu daného ročníku, byl dodržen minimální počet hodin pro předmět a dodrženo stanovené rozmezí týdenní časové dotace povinných předmětů pro jednotlivé ročníky.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4)   V 1.- 6. ročníku lze vyučovat předmětům v blocích, v menších časových úsecích, než je vyučovací hodina a jednotlivé řízené činnosti - bloky – kombinovat při zachování celkové týdenní časové dotace, stanovené pro jednotlivé vyučovací předměty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) Jako </w:t>
      </w:r>
      <w:r>
        <w:rPr>
          <w:rFonts w:cs="Arial" w:ascii="Arial" w:hAnsi="Arial"/>
          <w:b/>
          <w:sz w:val="24"/>
          <w:szCs w:val="24"/>
        </w:rPr>
        <w:t>předmět speciálně pedagogické péče</w:t>
      </w:r>
      <w:r>
        <w:rPr>
          <w:rFonts w:cs="Arial" w:ascii="Arial" w:hAnsi="Arial"/>
          <w:sz w:val="24"/>
          <w:szCs w:val="24"/>
        </w:rPr>
        <w:t xml:space="preserve"> (x) se vyučuje ILP/ZJ. Předmět slouží ke zdokonalení, procvičení a upevnění znaků. Znakový jazyk je však součástí všech vyučovacích předmětů. Viz. níže, předmět  ILP/ZJ. Na tento předmět je čerpána </w:t>
      </w:r>
      <w:r>
        <w:rPr>
          <w:rFonts w:cs="Arial" w:ascii="Arial" w:hAnsi="Arial"/>
          <w:b/>
          <w:sz w:val="24"/>
          <w:szCs w:val="24"/>
        </w:rPr>
        <w:t>1 DH v každém ročník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vbloku"/>
        <w:spacing w:lineRule="auto" w:line="276"/>
        <w:ind w:left="0"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  V </w:t>
      </w:r>
      <w:r>
        <w:rPr>
          <w:rFonts w:cs="Arial" w:ascii="Arial" w:hAnsi="Arial"/>
          <w:b/>
          <w:sz w:val="24"/>
          <w:szCs w:val="24"/>
        </w:rPr>
        <w:t>7.-10.</w:t>
      </w:r>
      <w:r>
        <w:rPr>
          <w:rFonts w:cs="Arial" w:ascii="Arial" w:hAnsi="Arial"/>
          <w:sz w:val="24"/>
          <w:szCs w:val="24"/>
        </w:rPr>
        <w:t xml:space="preserve"> ročníku je čerpána </w:t>
      </w:r>
      <w:r>
        <w:rPr>
          <w:rFonts w:cs="Arial" w:ascii="Arial" w:hAnsi="Arial"/>
          <w:b/>
          <w:sz w:val="24"/>
          <w:szCs w:val="24"/>
        </w:rPr>
        <w:t>1 DH na výuku předmětu HDV</w:t>
      </w:r>
      <w:r>
        <w:rPr>
          <w:rFonts w:cs="Arial" w:ascii="Arial" w:hAnsi="Arial"/>
          <w:sz w:val="24"/>
          <w:szCs w:val="24"/>
        </w:rPr>
        <w:t xml:space="preserve">.  </w:t>
      </w:r>
    </w:p>
    <w:p>
      <w:pPr>
        <w:pStyle w:val="Textvbloku"/>
        <w:spacing w:lineRule="auto" w:line="276"/>
        <w:ind w:left="0"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) Zbývající DH jsou využity ve všech ročnících pro předmět </w:t>
      </w:r>
      <w:r>
        <w:rPr>
          <w:rFonts w:cs="Arial" w:ascii="Arial" w:hAnsi="Arial"/>
          <w:b/>
          <w:sz w:val="24"/>
          <w:szCs w:val="24"/>
        </w:rPr>
        <w:t>PV. Tzn.: 1.-4. ročník 1 DH, 7.,8., 10. ročník 1DH.</w:t>
      </w:r>
    </w:p>
    <w:p>
      <w:pPr>
        <w:pStyle w:val="Textvbloku"/>
        <w:spacing w:lineRule="auto" w:line="276"/>
        <w:ind w:left="0" w:right="283" w:hanging="0"/>
        <w:rPr/>
      </w:pPr>
      <w:r>
        <w:rPr>
          <w:rFonts w:cs="Arial" w:ascii="Arial" w:hAnsi="Arial"/>
          <w:sz w:val="24"/>
          <w:szCs w:val="24"/>
        </w:rPr>
        <w:t>8)  Vyučovací předmět „Hudebně dramatická výchova“ je předmět vytvořený speciálně pro žáky se sluchovým postižením. Vychází ze vzdělávací oblasti  „Umění a kultura“. Obsah předmětu čerpá částečně ze vzdělávacího oboru „ Hudební výchova“ a doplňuje ho některými výstupy blížícími se dramatické výchově, více vyhotovujícími potřebám našich žáků.</w:t>
      </w:r>
    </w:p>
    <w:p>
      <w:pPr>
        <w:pStyle w:val="Textvbloku"/>
        <w:spacing w:lineRule="auto" w:line="276"/>
        <w:ind w:left="0"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Vyučovací předmět TŘ byl vytvořen z oborů Čtení a Psaní, při zachování časové dotace a obsahové náplně.</w:t>
      </w:r>
    </w:p>
    <w:p>
      <w:pPr>
        <w:pStyle w:val="Textvbloku"/>
        <w:spacing w:lineRule="auto" w:line="276"/>
        <w:ind w:left="0"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) Obsahové vymezení, organizační podmínky a jiná specifika  je uvedeno na začátku učebních osnov jednotlivých předmětů.</w:t>
      </w:r>
    </w:p>
    <w:p>
      <w:pPr>
        <w:pStyle w:val="Textvbloku"/>
        <w:spacing w:lineRule="auto" w:line="276"/>
        <w:ind w:left="0"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) Týdenní časová dotace pro jednotlivé žáky může být upravena podle individuálních potřeb a zdravotního stavu žáka.</w:t>
      </w:r>
    </w:p>
    <w:p>
      <w:pPr>
        <w:pStyle w:val="Textvbloku"/>
        <w:spacing w:lineRule="auto" w:line="276"/>
        <w:ind w:left="0"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) Učivo je ve všech předmětech rozpracováno do jednotlivých ročníků, kromě TV, HDV, ZJ, kde je rozpracováno do období, což více respektuje možnosti výuky.</w:t>
      </w:r>
    </w:p>
    <w:p>
      <w:pPr>
        <w:pStyle w:val="Textvbloku"/>
        <w:spacing w:lineRule="auto" w:line="276"/>
        <w:ind w:left="0"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vbloku"/>
        <w:ind w:left="0"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2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spacing w:lineRule="auto" w:line="240" w:before="0" w:after="0"/>
      <w:ind w:left="1701" w:right="637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7:01:00Z</dcterms:created>
  <dc:creator>Admin</dc:creator>
  <dc:description/>
  <cp:keywords/>
  <dc:language>en-US</dc:language>
  <cp:lastModifiedBy>Eva Tesařová</cp:lastModifiedBy>
  <cp:lastPrinted>2021-11-09T17:02:00Z</cp:lastPrinted>
  <dcterms:modified xsi:type="dcterms:W3CDTF">2021-11-09T16:02:00Z</dcterms:modified>
  <cp:revision>29</cp:revision>
  <dc:subject/>
  <dc:title/>
</cp:coreProperties>
</file>