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Jazyk a jazyková komunikac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or: Český jazyk a literatura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ČESKÝ JAZYK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dinová dotace v ročnících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049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65" w:hRule="atLeast"/>
        </w:trPr>
        <w:tc>
          <w:tcPr>
            <w:tcW w:w="951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stupeň</w:t>
            </w:r>
          </w:p>
        </w:tc>
        <w:tc>
          <w:tcPr>
            <w:tcW w:w="453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stupeň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čník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.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Český jazyk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+1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+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+1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+1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+1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+2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Český jazyk/Prvouk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vyučovacího předmětu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8"/>
          <w:szCs w:val="28"/>
        </w:rPr>
        <w:t>Časové, obsahové a organizační vymezení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4"/>
        </w:rPr>
        <w:t>Vzdělávací  obor Český jazyk a literatura je tvořen z vyučovacího předmětu Český jazyk (vyučuje se v 1. – 10.ročníku) a z vyučovacího předmětu</w:t>
      </w:r>
      <w:r>
        <w:rPr>
          <w:color w:val="FF0000"/>
          <w:sz w:val="24"/>
        </w:rPr>
        <w:t xml:space="preserve"> </w:t>
      </w:r>
      <w:r>
        <w:rPr>
          <w:sz w:val="24"/>
        </w:rPr>
        <w:t>Prvouka (v 1. ročníku), integrovány jsou výstupy a učivo učebních osnov Českého znakového jazyka. Podle možností školy je ve využíváno bilingvální vzdělávání (slyšící + neslyšící učitel, asistent)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učivo 1. ročníku Prvouky je integrováno do 1.ročníku Čj, protože žáci nemají vybudovanou dostatečnou slovní zásobu, není požadováno orální zvládnutí učiva, pochopení učiva žáci vyjádří neverbálními způsoby: znakovým jazykem, dramatizací, nákresem apod., výstupy a učivo jsou označeny zeleně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4"/>
        </w:rPr>
        <w:t>všechny složky řeší základní problém neslyšících a těžce sluchově postižených – komunikaci a překonávání komunikační bariéry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 sluchově postižených žáků je nedílnou součástí předmětu výuka znakového jazyka a odezírání (rozdíly mezi ČZJ a znakovanou češtinou, možnosti využití znakované češtiny, srovnání obsahu a formy českého jazyka, znakované češtiny a ČZJ)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  <w:szCs w:val="24"/>
        </w:rPr>
      </w:pPr>
      <w:r>
        <w:rPr>
          <w:color w:val="FF0000"/>
          <w:sz w:val="24"/>
          <w:szCs w:val="24"/>
        </w:rPr>
        <w:t>kultivace jazykových dovedností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color w:val="FF0000"/>
          <w:sz w:val="24"/>
        </w:rPr>
        <w:t>podpora rozvoje komunikačních kompetencí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  vzdělávací obsah Čj je rozdělen na tři tematické okruhy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Jazyková výchov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soustavné poznávání stavby českého jazyka, rozvíjení racionálního myšlení, intelektuálních schopností, zejména schopnosti analyzovat, syntetizovat, abstrahovat a generalizov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sz w:val="24"/>
        </w:rPr>
        <w:t>získávání vědomostí a dovedností potřebných k osvojování spisovné podoby českého jazyk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>pochopení existence jednotlivých jazykových forem a tím obohacení a zlepšení vyjadřovacích schopnost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>rozvíjení schopností jasného a srozumitelného vyjadřování, myšlení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Komunikační a slohová výchov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4"/>
        </w:rPr>
        <w:t>osvojování znakového jazyka jako prostředku rozvoje abstraktního myšlení, rozumového poznávání, komunika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tvoření a rozvíjení obsahové a technické stránky řeč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odezír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/>
          <w:b/>
          <w:sz w:val="24"/>
        </w:rPr>
      </w:pPr>
      <w:r>
        <w:rPr>
          <w:sz w:val="24"/>
        </w:rPr>
        <w:t>osvojování orální řeči jako prostředku komunikace a nástroje myšl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/>
          <w:b/>
          <w:sz w:val="24"/>
        </w:rPr>
      </w:pPr>
      <w:r>
        <w:rPr>
          <w:sz w:val="24"/>
        </w:rPr>
        <w:t>budování slovní zásoby, v českém i českém znakovém jazy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/>
          <w:b/>
          <w:sz w:val="24"/>
        </w:rPr>
      </w:pPr>
      <w:r>
        <w:rPr>
          <w:sz w:val="24"/>
        </w:rPr>
        <w:t>osvojení pasivní i aktivní formy řeči jako základního předpokladu společenské integrace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Literární výchova       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/>
      </w:pPr>
      <w:r>
        <w:rPr>
          <w:sz w:val="24"/>
        </w:rPr>
        <w:t>čtení s porozuměním obsahu – dotazování se na slova a výrazy, kterým žáci nerozumějí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budování trvalého zájmu o čtení jako východiska dalšího sebevzdělávání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/>
      </w:pPr>
      <w:r>
        <w:rPr>
          <w:sz w:val="24"/>
        </w:rPr>
        <w:t>poznávání základních literárních druhů a žánrů prostřednictvím četby, využití filmových a divadelních představení, televizních pořadů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    hlavní vývojová období národní a světové literatury, jejich představitelé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tvořivé činnosti s literárním textem, interpretace textu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áce s obrázkovými slovníky, katalogy, návštěvy knihovny, knihkupectví</w:t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Český jazyk a literatura je zaměřena na: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   </w:t>
      </w:r>
      <w:r>
        <w:rPr>
          <w:sz w:val="24"/>
          <w:szCs w:val="24"/>
        </w:rPr>
        <w:t>pochopení principu a pravidel komunikace, dle míry sluchového postižení, možností a schopností žáků převládá ČZJ nebo Čj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   </w:t>
      </w:r>
      <w:r>
        <w:rPr>
          <w:sz w:val="24"/>
          <w:szCs w:val="24"/>
        </w:rPr>
        <w:t>vytváření slovní zásoby v daném okruhu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právnou artikulaci, rytmus řeči a na celkový přirozený hlasový projev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zvíjení kultivovaného písemného i ústního projevu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svojování a rozvíjení čtenářských schopností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yjádření reakcí a pocitů žáků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chopení role v různých komunikačních situacích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rientaci při vnímání okolního světa i sebe sama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4"/>
          <w:szCs w:val="24"/>
        </w:rPr>
        <w:t>porozumění různým druhům psaných i mluvených jazykových projevů, poznání záměru autora, hlavní myšlenky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nímání literatury jako specifického zdroje poznání a prožitků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ede k využívání různých zdrojů informací (slovníky, encyklopedie, katalogy, bibliografie, internet) pro rozšiřování znalostí a dovedností potřebných k dalšímu vzdělávání a sebevzdělávání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edukaci sluchu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vednosti jako jsou nácvik srozumitelné artikulace a tempa řeči, odezírání, reedukace sluchu jsou náplní samostatného předmět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Individuální logopedická péče. Vyučovacím obsahem předmětu je individuální pomoc při odstraňování komunikačních nedostatků těžce sluchově postižených žáků. Je kladen důraz především na časnost nácviku.</w:t>
      </w:r>
    </w:p>
    <w:p>
      <w:pPr>
        <w:pStyle w:val="Normal"/>
        <w:spacing w:lineRule="auto" w:line="360"/>
        <w:ind w:left="426" w:hanging="5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766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 potřebu vnímání řeči se soustavně využívá: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   odezírání – vnímání řeči zrakem – u žáka se rozvíjí zraková pozornost tak, aby dokázal nepřetržitě sledovat artikulační pohyby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nímání sluchových a řečových podnětů pomocí zbytků sluchu a vibrací pomocí hmatu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aktylní forma řeči jako výchozí prostředek v počátečním období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4"/>
          <w:szCs w:val="24"/>
        </w:rPr>
        <w:t>písmo – v počátečním období globální čtení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český znakový jazyk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 reprodukci řeči využívají žáci tyto prostředky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mluvenou řeč – uvědomělé artikulování hlásek, slov a vět, správné postavení mluvidel při výslovnosti jednotlivých hlásek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saní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ktylní formu řeči  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český znakový jazyk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 potřeby našich žáků jsou některé očekávané výstupy z RVP ZV vypuštěny, pozměněny (označeny modře) nebo nahrazeny (označeny červeně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ynechané výstupy z RVP ZV 1. stupeň, Čj: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Komunikační a slohová výchova</w:t>
      </w:r>
      <w:r>
        <w:rPr>
          <w:sz w:val="24"/>
          <w:szCs w:val="24"/>
        </w:rPr>
        <w:t xml:space="preserve"> – vede správně dialog, telefonický rozhovor, zanechá vzkaz na záznamníku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left="3828" w:right="-171" w:hanging="3828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- rozpozná manipulativní komunikaci v reklamě</w:t>
      </w:r>
    </w:p>
    <w:p>
      <w:pPr>
        <w:pStyle w:val="Normal"/>
        <w:tabs>
          <w:tab w:val="clear" w:pos="708"/>
          <w:tab w:val="left" w:pos="7660" w:leader="none"/>
        </w:tabs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- volí náležitou informaci, přízvuk, pauzy a tempo podle svého komunikačního záměru</w:t>
      </w:r>
    </w:p>
    <w:p>
      <w:pPr>
        <w:pStyle w:val="Normal"/>
        <w:tabs>
          <w:tab w:val="clear" w:pos="708"/>
          <w:tab w:val="left" w:pos="7660" w:leader="none"/>
        </w:tabs>
        <w:spacing w:lineRule="auto" w:line="360"/>
        <w:ind w:left="3828" w:hanging="3828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- rozlišuje spisovnou a nespisovnou výslovnost a vhodně ji užívá podle komunikační situac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60" w:leader="none"/>
        </w:tabs>
        <w:spacing w:lineRule="auto" w:line="360"/>
        <w:rPr/>
      </w:pPr>
      <w:r>
        <w:rPr>
          <w:sz w:val="24"/>
          <w:szCs w:val="24"/>
        </w:rPr>
        <w:t>Ostatní vynechané výstupy z RVP ZV 1. stupeň jsou použity na 2. stupni</w:t>
      </w:r>
    </w:p>
    <w:p>
      <w:pPr>
        <w:pStyle w:val="Normal"/>
        <w:tabs>
          <w:tab w:val="clear" w:pos="708"/>
          <w:tab w:val="left" w:pos="7660" w:leader="none"/>
        </w:tabs>
        <w:spacing w:lineRule="auto" w:line="360"/>
        <w:rPr/>
      </w:pPr>
      <w:r>
        <w:rPr>
          <w:sz w:val="24"/>
          <w:szCs w:val="24"/>
        </w:rPr>
        <w:t xml:space="preserve">-    vynechané výstupy z RVP ZV 2. stupeň, Čj:                             </w:t>
      </w:r>
    </w:p>
    <w:p>
      <w:pPr>
        <w:pStyle w:val="Normal"/>
        <w:tabs>
          <w:tab w:val="clear" w:pos="708"/>
          <w:tab w:val="left" w:pos="7660" w:leader="none"/>
        </w:tabs>
        <w:spacing w:lineRule="auto" w:line="360"/>
        <w:rPr/>
      </w:pPr>
      <w:r>
        <w:rPr>
          <w:b/>
          <w:sz w:val="24"/>
          <w:szCs w:val="24"/>
        </w:rPr>
        <w:t>Komunikační a slohová výchova</w:t>
      </w:r>
      <w:r>
        <w:rPr>
          <w:sz w:val="24"/>
          <w:szCs w:val="24"/>
        </w:rPr>
        <w:t xml:space="preserve"> – odlišuje ve čteném nebo slyšeném textu fakta od názorů a hodnocení, ověřuje fakta pomocí</w:t>
      </w:r>
    </w:p>
    <w:p>
      <w:pPr>
        <w:pStyle w:val="Normal"/>
        <w:tabs>
          <w:tab w:val="clear" w:pos="708"/>
          <w:tab w:val="left" w:pos="7660" w:leader="none"/>
        </w:tabs>
        <w:spacing w:lineRule="auto" w:line="360"/>
        <w:ind w:firstLine="426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otázek nebo porovnáním s dostupnými informačními zdroji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60" w:leader="none"/>
        </w:tabs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- uspořádá informace v textu s ohledem na jeho účel, vytvoří koherentní text s dodržováním pravidel</w:t>
      </w:r>
    </w:p>
    <w:p>
      <w:pPr>
        <w:pStyle w:val="Normal"/>
        <w:tabs>
          <w:tab w:val="clear" w:pos="708"/>
          <w:tab w:val="left" w:pos="7660" w:leader="none"/>
        </w:tabs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mezi větného navazování</w:t>
      </w:r>
    </w:p>
    <w:p>
      <w:pPr>
        <w:pStyle w:val="Normal"/>
        <w:tabs>
          <w:tab w:val="clear" w:pos="708"/>
          <w:tab w:val="left" w:pos="7660" w:leader="none"/>
        </w:tabs>
        <w:spacing w:lineRule="auto" w:line="360"/>
        <w:rPr/>
      </w:pPr>
      <w:r>
        <w:rPr>
          <w:b/>
          <w:sz w:val="24"/>
          <w:szCs w:val="24"/>
        </w:rPr>
        <w:t>Jazyková výchova</w:t>
      </w:r>
      <w:r>
        <w:rPr>
          <w:sz w:val="24"/>
          <w:szCs w:val="24"/>
        </w:rPr>
        <w:t xml:space="preserve">                          - využívá znalostí o jazykové normě při tvorbě vhodných jazykových projevů podle komunikační situace</w:t>
      </w:r>
    </w:p>
    <w:p>
      <w:pPr>
        <w:pStyle w:val="Normal"/>
        <w:tabs>
          <w:tab w:val="clear" w:pos="708"/>
          <w:tab w:val="left" w:pos="7660" w:leader="none"/>
        </w:tabs>
        <w:spacing w:lineRule="auto" w:line="360"/>
        <w:rPr/>
      </w:pPr>
      <w:r>
        <w:rPr>
          <w:b/>
          <w:sz w:val="24"/>
          <w:szCs w:val="24"/>
        </w:rPr>
        <w:t>Literární výchova</w:t>
      </w:r>
      <w:r>
        <w:rPr>
          <w:sz w:val="24"/>
          <w:szCs w:val="24"/>
        </w:rPr>
        <w:t xml:space="preserve">                          - rozpozná základní rysy výrazného individuálního stylu autora</w:t>
      </w:r>
    </w:p>
    <w:p>
      <w:pPr>
        <w:pStyle w:val="Normal"/>
        <w:tabs>
          <w:tab w:val="clear" w:pos="708"/>
          <w:tab w:val="left" w:pos="7660" w:leader="none"/>
        </w:tabs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- tvoří vlastní literární text podle svých schopností a na základě osvojených znalostí základů literární</w:t>
      </w:r>
    </w:p>
    <w:p>
      <w:pPr>
        <w:pStyle w:val="Normal"/>
        <w:tabs>
          <w:tab w:val="clear" w:pos="708"/>
          <w:tab w:val="left" w:pos="7660" w:leader="none"/>
        </w:tabs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teorie</w:t>
      </w:r>
    </w:p>
    <w:p>
      <w:pPr>
        <w:pStyle w:val="Normal"/>
        <w:tabs>
          <w:tab w:val="clear" w:pos="708"/>
          <w:tab w:val="left" w:pos="76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- porovná různá ztvárnění téhož námětu v literárním, dramatickém i filmovém zpracování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Český znakový jazyk: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bCs/>
          <w:color w:val="FF0000"/>
          <w:sz w:val="24"/>
        </w:rPr>
      </w:pPr>
      <w:r>
        <w:rPr>
          <w:bCs/>
          <w:sz w:val="24"/>
        </w:rPr>
        <w:t>výuka českého znakového jazyka probíhá v rámci Čj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je zaměřen na rozvoj komunikace ve znakovém jazyce u těžce sluchově postižených žáků. Cílem je, aby její rozumový a emociální obsah odpovídal úrovni komunikace slyšících vrstevníků, záleží však na možnostech, schopnostech a míře postižení žáků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Organizační vymezení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ýuka českého jazyka probíhá v kmenových třídách formou individuální, frontální a skupinové práce. Ve výuce se uplatňuje výklad, vyprávění, besedy, návštěvy kulturních akcí (výstavy, divadelní a filmová představení apod.). Žáci mohou využívat počítačové programy a videoprogram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řezová témata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</w:rPr>
        <w:t>OSV – osobnostní rozvoj – rozvoj schopností poznávání, sebepoznání a sebepojetí, seberegulace a sebeorganizace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sociální rozvoj – komunikace, poznávání lidí, mezilidské vztahy, kooperace a kompetice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morální rozvoj – řešení problémů a rozhodovací dovednosti, hodnoty, postoje, praktická etika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EGS – Evropa a svět nás zajímá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MKV – lidské vztahy, kulturní diference, cizí jazyk jako nástroj dorozumění, odpovědnost každého jedince k odstranění diskriminace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zipředmětové vztahy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blast Jazyk a jazyková komunikace prolíná všemi vyučovacími předměty, mezi nimiž má ústřední postavení. Její obsah se prolíná s ostatními předměty, protože se vždy jedná o čtení, psaní, komunikaci s učitelem i ostatními žák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řirozeně rozšiřuje a rozvíjí slovní zásobu, která se v těchto předmětech používá. Zkvalitňuje se rozhovor a čtení s porozuměním i vlastní vyjadřování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8"/>
          <w:szCs w:val="28"/>
        </w:rPr>
        <w:t>Očekávané školní výstupy: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Některé očekávané výstupy byly vhodně upraveny pro potřeby žáků se sluchovým postižením (z mluvené na písemnou formu). U žáků s těžkým sluchovým postižením budou vyžadovány očekávané výstupy pouze v písemné formě ve všech ročnících základní školy. </w:t>
      </w:r>
      <w:r>
        <w:rPr>
          <w:color w:val="FF0000"/>
          <w:sz w:val="24"/>
          <w:szCs w:val="24"/>
        </w:rPr>
        <w:t>Červeně označené očekávané výstupy a učivo jsou změny v souladu v novým RVP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 RVP nebyly použity očekávané výstupy: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sz w:val="24"/>
          <w:szCs w:val="24"/>
        </w:rPr>
        <w:t>stupeň: Poslech s porozuměním:</w:t>
      </w:r>
    </w:p>
    <w:p>
      <w:pPr>
        <w:pStyle w:val="Normal"/>
        <w:numPr>
          <w:ilvl w:val="2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ozumí jednoduchému poslechovému textu, pokud je pronášen pomalu a zřetelně a mi k dispozici vizuální oporu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upeň: Poslech s porozuměním</w:t>
      </w:r>
    </w:p>
    <w:p>
      <w:pPr>
        <w:pStyle w:val="Normal"/>
        <w:numPr>
          <w:ilvl w:val="2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ozumí informacím v jednoduchých poslechových textech, jsou-li pronášeny pomalu a zřetelně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Výchovné a vzdělávací strategie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ompetence k uč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čitel umožňuje žákům používat vhodné učební pomůcky, encyklopedie, odbornou literatur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  <w:szCs w:val="24"/>
        </w:rPr>
        <w:t>učitel vede žáky ke stálému zdokonalování čtení, pravopisu, artikulace, odezírá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 vede žáky k vyhledávání a třídění informac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 vede žáky k užívání správné terminolog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ci jsou motivováni k aktivnímu zapojování se do vyučovacího procesu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žáci vyhledávají a třídí informace a propojují je do širších významových celk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žáci osvojují si základní jazykové a literární pojm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žáci kriticky hodnotí výsledky svého učení a diskutují o ni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žáci využívají prostředků výpočetní technik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ompetence k řešení problémů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jc w:val="both"/>
        <w:rPr/>
      </w:pPr>
      <w:r>
        <w:rPr>
          <w:sz w:val="24"/>
        </w:rPr>
        <w:t>-     učitel zařazuje metody, při kterých probouzí zájem žáků a navozuje aktivní přístup k osvojování učiv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 hodnotí práci žáků způsobem, který jim umožňuje vnímat vlastní pokrok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rPr>
          <w:color w:val="008000"/>
          <w:sz w:val="24"/>
          <w:szCs w:val="24"/>
        </w:rPr>
      </w:pPr>
      <w:r>
        <w:rPr>
          <w:sz w:val="24"/>
        </w:rPr>
        <w:t>žáci se učí řešit zadané úkoly, správně se rozhodovat v různých situacích, učí se vyhledávat informace vhodné k řešení problémů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  <w:sz w:val="24"/>
        </w:rPr>
        <w:t>Kompetence komunikativ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 vede žáky k výstižnému a kultivovanému projevu</w:t>
      </w:r>
      <w:r>
        <w:rPr/>
        <w:t xml:space="preserve">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 zadává úkoly, při kterých žáci mohou spolupracovat</w:t>
      </w:r>
    </w:p>
    <w:p>
      <w:pPr>
        <w:pStyle w:val="VetvtextuRVPZVCharChar"/>
        <w:numPr>
          <w:ilvl w:val="0"/>
          <w:numId w:val="8"/>
        </w:numPr>
        <w:tabs>
          <w:tab w:val="left" w:pos="426" w:leader="none"/>
          <w:tab w:val="left" w:pos="567" w:leader="none"/>
        </w:tabs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</w:rPr>
        <w:t>učitel vede žáky k tomu, aby brali ohled na druhé</w:t>
      </w:r>
    </w:p>
    <w:p>
      <w:pPr>
        <w:pStyle w:val="VetvtextuRVPZVCharChar"/>
        <w:numPr>
          <w:ilvl w:val="0"/>
          <w:numId w:val="8"/>
        </w:numPr>
        <w:tabs>
          <w:tab w:val="left" w:pos="426" w:leader="none"/>
          <w:tab w:val="left" w:pos="567" w:leader="none"/>
        </w:tabs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</w:rPr>
        <w:t>učitel vede žáky k výstižné argumentaci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4"/>
        </w:rPr>
        <w:t>-     žáci se učí vyjadřovat své myšlenky, poznatky a dojmy, reagovat na myšlenky, názory a podněty jiných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-     žáci se vyjadřují orální i znakovou řečí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    žáci dokáží prezentovat své myšlenky a názory</w:t>
      </w:r>
    </w:p>
    <w:p>
      <w:pPr>
        <w:pStyle w:val="VetvtextuRVPZVCharChar"/>
        <w:numPr>
          <w:ilvl w:val="0"/>
          <w:numId w:val="15"/>
        </w:numPr>
        <w:tabs>
          <w:tab w:val="left" w:pos="426" w:leader="none"/>
          <w:tab w:val="left" w:pos="567" w:leader="none"/>
        </w:tabs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</w:rPr>
        <w:t>žáci naslouchají promluvám druhých lidí a vhodné na ně reagují</w:t>
      </w:r>
    </w:p>
    <w:p>
      <w:pPr>
        <w:pStyle w:val="VetvtextuRVPZVCharChar"/>
        <w:numPr>
          <w:ilvl w:val="0"/>
          <w:numId w:val="15"/>
        </w:numPr>
        <w:tabs>
          <w:tab w:val="left" w:pos="426" w:leader="none"/>
          <w:tab w:val="left" w:pos="567" w:leader="none"/>
        </w:tabs>
        <w:spacing w:lineRule="auto" w:line="360"/>
        <w:ind w:left="360" w:right="72" w:hanging="360"/>
        <w:rPr/>
      </w:pPr>
      <w:r>
        <w:rPr>
          <w:sz w:val="24"/>
          <w:szCs w:val="24"/>
        </w:rPr>
        <w:t>žáci účinně se zapojují do diskuse a vhodně obhajují své názory</w:t>
      </w:r>
    </w:p>
    <w:p>
      <w:pPr>
        <w:pStyle w:val="VetvtextuRVPZVCharChar"/>
        <w:numPr>
          <w:ilvl w:val="0"/>
          <w:numId w:val="21"/>
        </w:numPr>
        <w:tabs>
          <w:tab w:val="left" w:pos="426" w:leader="none"/>
          <w:tab w:val="left" w:pos="567" w:leader="none"/>
        </w:tabs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</w:rPr>
        <w:t>žáci využívají informačních a komunikačních prostředků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>Kompetence sociální a personální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  <w:sz w:val="24"/>
        </w:rPr>
        <w:t xml:space="preserve">-     </w:t>
      </w:r>
      <w:r>
        <w:rPr>
          <w:sz w:val="24"/>
        </w:rPr>
        <w:t>učitel zadává úkoly, při kterých žáci mohou pracovat společně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itel organizuje práci ve skupinách, aby žáci spolupracovali při řešení problém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učitel vede žáky k prezentaci svých myšlenek a názorů a k vzájemnému respektu</w:t>
      </w:r>
    </w:p>
    <w:p>
      <w:pPr>
        <w:pStyle w:val="VetvtextuRVPZVCharChar"/>
        <w:numPr>
          <w:ilvl w:val="0"/>
          <w:numId w:val="2"/>
        </w:numPr>
        <w:tabs>
          <w:tab w:val="left" w:pos="426" w:leader="none"/>
          <w:tab w:val="left" w:pos="567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učitel vyžaduje dodržování pravidel slušného chování</w:t>
      </w:r>
    </w:p>
    <w:p>
      <w:pPr>
        <w:pStyle w:val="VetvtextuRVPZVCharChar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učitel dodává žákům sebedůvěru</w:t>
      </w:r>
    </w:p>
    <w:p>
      <w:pPr>
        <w:pStyle w:val="VetvtextuRVPZVCharChar"/>
        <w:numPr>
          <w:ilvl w:val="0"/>
          <w:numId w:val="2"/>
        </w:numPr>
        <w:tabs>
          <w:tab w:val="left" w:pos="426" w:leader="none"/>
          <w:tab w:val="left" w:pos="567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žáci účinně spolupracují ve skupině</w:t>
      </w:r>
    </w:p>
    <w:p>
      <w:pPr>
        <w:pStyle w:val="VetvtextuRVPZVCharChar"/>
        <w:numPr>
          <w:ilvl w:val="0"/>
          <w:numId w:val="32"/>
        </w:numPr>
        <w:tabs>
          <w:tab w:val="left" w:pos="0" w:leader="none"/>
          <w:tab w:val="left" w:pos="426" w:leader="none"/>
          <w:tab w:val="left" w:pos="567" w:leader="none"/>
        </w:tabs>
        <w:spacing w:lineRule="auto" w:line="360"/>
        <w:ind w:left="284" w:hanging="284"/>
        <w:rPr/>
      </w:pPr>
      <w:r>
        <w:rPr>
          <w:sz w:val="24"/>
          <w:szCs w:val="24"/>
        </w:rPr>
        <w:t>žáci se podílejí  na utváření příjemné atmosféry v týmu</w:t>
      </w:r>
    </w:p>
    <w:p>
      <w:pPr>
        <w:pStyle w:val="VetvtextuRVPZVCharChar"/>
        <w:numPr>
          <w:ilvl w:val="0"/>
          <w:numId w:val="32"/>
        </w:numPr>
        <w:tabs>
          <w:tab w:val="left" w:pos="0" w:leader="none"/>
          <w:tab w:val="left" w:pos="426" w:leader="none"/>
          <w:tab w:val="left" w:pos="567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žáci věcně argumentují</w:t>
      </w:r>
    </w:p>
    <w:p>
      <w:pPr>
        <w:pStyle w:val="VetvtextuRVPZVCharChar"/>
        <w:numPr>
          <w:ilvl w:val="0"/>
          <w:numId w:val="32"/>
        </w:numPr>
        <w:tabs>
          <w:tab w:val="left" w:pos="0" w:leader="none"/>
          <w:tab w:val="left" w:pos="426" w:leader="none"/>
          <w:tab w:val="left" w:pos="567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žáci si vzájemně radí a pomáhají</w:t>
      </w:r>
    </w:p>
    <w:p>
      <w:pPr>
        <w:pStyle w:val="VetvtextuRVPZVCharChar"/>
        <w:numPr>
          <w:ilvl w:val="0"/>
          <w:numId w:val="0"/>
        </w:numPr>
        <w:tabs>
          <w:tab w:val="left" w:pos="426" w:leader="none"/>
          <w:tab w:val="left" w:pos="567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ompetence občanské</w:t>
      </w:r>
    </w:p>
    <w:p>
      <w:pPr>
        <w:pStyle w:val="MezeraChar"/>
        <w:numPr>
          <w:ilvl w:val="0"/>
          <w:numId w:val="23"/>
        </w:numPr>
        <w:spacing w:lineRule="auto" w:line="360"/>
        <w:rPr>
          <w:sz w:val="24"/>
        </w:rPr>
      </w:pPr>
      <w:r>
        <w:rPr/>
        <w:t>učitel motivuje žáky k prozkoumávání názorů a pohledů lišících se od jejich vlastních</w:t>
      </w:r>
    </w:p>
    <w:p>
      <w:pPr>
        <w:pStyle w:val="MezeraChar"/>
        <w:numPr>
          <w:ilvl w:val="0"/>
          <w:numId w:val="23"/>
        </w:numPr>
        <w:spacing w:lineRule="auto" w:line="360"/>
        <w:rPr>
          <w:sz w:val="24"/>
        </w:rPr>
      </w:pPr>
      <w:r>
        <w:rPr/>
        <w:t>učitel motivuje žáky k zájmu o tradice a kulturní dědictví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szCs w:val="24"/>
        </w:rPr>
        <w:t>žáci respektují přesvědčení druhých lidí</w:t>
      </w:r>
    </w:p>
    <w:p>
      <w:pPr>
        <w:pStyle w:val="MezeraChar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žáci mají pozitivní postoj k uměleckým dílům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4"/>
        </w:rPr>
      </w:pPr>
      <w:r>
        <w:rPr>
          <w:sz w:val="24"/>
        </w:rPr>
        <w:t>žáci chápou základní principy zákonů a společenských norem a chovají se podle nich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žáci se učí poznávat a chápat rozdíly mezi lidmi, učí se tolerantnímu chování a jednání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Kompetence pracovní</w:t>
      </w:r>
    </w:p>
    <w:p>
      <w:pPr>
        <w:pStyle w:val="Normal"/>
        <w:spacing w:lineRule="auto" w:line="360"/>
        <w:rPr>
          <w:color w:val="008000"/>
          <w:sz w:val="24"/>
          <w:szCs w:val="24"/>
        </w:rPr>
      </w:pPr>
      <w:r>
        <w:rPr>
          <w:sz w:val="24"/>
        </w:rPr>
        <w:t xml:space="preserve">-    </w:t>
      </w:r>
      <w:r>
        <w:rPr>
          <w:sz w:val="24"/>
          <w:szCs w:val="24"/>
        </w:rPr>
        <w:t>učitel vede žáky k organizování a plánování učení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</w:rPr>
        <w:t>učitel požaduje dodržování dohodnuté kvality, postupů, termínů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čitel vede žáky k využívání znalostí v běžné prax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čitel vede k dodržování bezpečnostních pravidel pro práci s výpočetní technikou</w:t>
      </w:r>
    </w:p>
    <w:p>
      <w:pPr>
        <w:pStyle w:val="VetvtextuRVPZVCharChar"/>
        <w:numPr>
          <w:ilvl w:val="0"/>
          <w:numId w:val="7"/>
        </w:numPr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</w:rPr>
        <w:t>žáci dodržují bezpečnostní pravidla pro práci s výpočetní technikou</w:t>
      </w:r>
    </w:p>
    <w:p>
      <w:pPr>
        <w:pStyle w:val="VetvtextuRVPZVCharChar"/>
        <w:numPr>
          <w:ilvl w:val="0"/>
          <w:numId w:val="0"/>
        </w:numPr>
        <w:spacing w:lineRule="auto" w:line="360"/>
        <w:ind w:left="360" w:right="72" w:hanging="0"/>
        <w:rPr/>
      </w:pPr>
      <w:r>
        <w:rPr/>
        <w:t>žáci využívají svých znalostí v běžné praxi</w:t>
      </w:r>
    </w:p>
    <w:p>
      <w:pPr>
        <w:pStyle w:val="VetvtextuRVPZVCharChar"/>
        <w:numPr>
          <w:ilvl w:val="0"/>
          <w:numId w:val="0"/>
        </w:numPr>
        <w:spacing w:lineRule="auto" w:line="360"/>
        <w:ind w:left="0" w:right="72" w:hanging="0"/>
        <w:rPr/>
      </w:pPr>
      <w:r>
        <w:rPr/>
      </w:r>
    </w:p>
    <w:p>
      <w:pPr>
        <w:pStyle w:val="VetvtextuRVPZVCharChar"/>
        <w:numPr>
          <w:ilvl w:val="0"/>
          <w:numId w:val="0"/>
        </w:numPr>
        <w:spacing w:lineRule="auto" w:line="360"/>
        <w:ind w:left="0" w:right="72" w:hanging="0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Kompetence digitální</w:t>
      </w:r>
    </w:p>
    <w:p>
      <w:pPr>
        <w:pStyle w:val="VetvtextuRVPZVCharChar"/>
        <w:numPr>
          <w:ilvl w:val="0"/>
          <w:numId w:val="4"/>
        </w:numPr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  <w:lang w:val="cs-CZ"/>
        </w:rPr>
        <w:t>učitel dává žákům prostor ke čtení elektronických textů s hlubším porozuměním, včetně porozumění významu obrazných symbolů (piktogramů)</w:t>
      </w:r>
    </w:p>
    <w:p>
      <w:pPr>
        <w:pStyle w:val="VetvtextuRVPZVCharChar"/>
        <w:numPr>
          <w:ilvl w:val="0"/>
          <w:numId w:val="4"/>
        </w:numPr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  <w:lang w:val="cs-CZ"/>
        </w:rPr>
        <w:t>učitel vede žáky ke zjištění, které čtenářské strategie jsou vhodné i pro digitální čtení, a k využívání grafických organizérů pro třídění a uspořádání informací</w:t>
      </w:r>
    </w:p>
    <w:p>
      <w:pPr>
        <w:pStyle w:val="VetvtextuRVPZVCharChar"/>
        <w:numPr>
          <w:ilvl w:val="0"/>
          <w:numId w:val="4"/>
        </w:numPr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  <w:lang w:val="cs-CZ"/>
        </w:rPr>
        <w:t>učitel učí žáky využívat navigace v různých prostředích obrazovky (např. šipky, mapy stránek, nelineární navigace)</w:t>
      </w:r>
    </w:p>
    <w:p>
      <w:pPr>
        <w:pStyle w:val="VetvtextuRVPZVCharChar"/>
        <w:numPr>
          <w:ilvl w:val="0"/>
          <w:numId w:val="4"/>
        </w:numPr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  <w:lang w:val="cs-CZ"/>
        </w:rPr>
        <w:t>učitel klade důraz na hodnocení důvěryhodnosti digitálních informací, které žáci vyhledávají, a na ověřování informací z více zdrojů</w:t>
      </w:r>
    </w:p>
    <w:p>
      <w:pPr>
        <w:pStyle w:val="VetvtextuRVPZVCharChar"/>
        <w:numPr>
          <w:ilvl w:val="0"/>
          <w:numId w:val="4"/>
        </w:numPr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  <w:lang w:val="cs-CZ"/>
        </w:rPr>
        <w:t>učitel podporuje žáky v získávání dovedností a návyků spojených s psaním na dotykovém displeji a v orientaci v rozložení jednotlivých znaků, velkých a malých písmen, číslic a symbolů na klávesnici vedeme žáky k dodržování základních hygienických návyků při práci s digitálními technologiemi</w:t>
      </w:r>
    </w:p>
    <w:p>
      <w:pPr>
        <w:pStyle w:val="VetvtextuRVPZVCharChar"/>
        <w:numPr>
          <w:ilvl w:val="0"/>
          <w:numId w:val="4"/>
        </w:numPr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  <w:lang w:val="cs-CZ"/>
        </w:rPr>
        <w:t>učitel učí žáky vybírat vhodné technologie s ohledem na zvolený formát sdělení (SMS, e-mail, chat) a pro sdílení výsledků samostatné nebo společné práce</w:t>
      </w:r>
    </w:p>
    <w:p>
      <w:pPr>
        <w:pStyle w:val="VetvtextuRVPZVCharChar"/>
        <w:numPr>
          <w:ilvl w:val="0"/>
          <w:numId w:val="4"/>
        </w:numPr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  <w:lang w:val="cs-CZ"/>
        </w:rPr>
        <w:t>učitel motivuje žáky k tvorbě příběhů prostřednictvím storytellingu</w:t>
      </w:r>
    </w:p>
    <w:p>
      <w:pPr>
        <w:pStyle w:val="VetvtextuRVPZVCharChar"/>
        <w:numPr>
          <w:ilvl w:val="0"/>
          <w:numId w:val="4"/>
        </w:numPr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  <w:lang w:val="cs-CZ"/>
        </w:rPr>
        <w:t>učitel umožňuje žákům využívání online slovníků (slovník spisovné češtiny, slovník cizích slov)</w:t>
      </w:r>
    </w:p>
    <w:p>
      <w:pPr>
        <w:pStyle w:val="VetvtextuRVPZVCharChar"/>
        <w:numPr>
          <w:ilvl w:val="0"/>
          <w:numId w:val="4"/>
        </w:numPr>
        <w:spacing w:lineRule="auto" w:line="360"/>
        <w:ind w:left="360" w:right="72" w:hanging="360"/>
        <w:rPr>
          <w:sz w:val="24"/>
          <w:szCs w:val="24"/>
        </w:rPr>
      </w:pPr>
      <w:r>
        <w:rPr>
          <w:sz w:val="24"/>
          <w:szCs w:val="24"/>
          <w:lang w:val="cs-CZ"/>
        </w:rPr>
        <w:t>učitel vede žáky k odlišení vlastního a cizího obsahu, k vnímání problematiky autorství</w:t>
      </w:r>
    </w:p>
    <w:p>
      <w:pPr>
        <w:pStyle w:val="VetvtextuRVPZVCharChar"/>
        <w:numPr>
          <w:ilvl w:val="0"/>
          <w:numId w:val="0"/>
        </w:numPr>
        <w:spacing w:lineRule="auto" w:line="360"/>
        <w:ind w:left="360"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Český jazyk</w:t>
            </w:r>
            <w:r>
              <w:rPr>
                <w:sz w:val="28"/>
                <w:szCs w:val="40"/>
              </w:rPr>
              <w:t xml:space="preserve"> </w:t>
            </w:r>
          </w:p>
          <w:p>
            <w:pPr>
              <w:pStyle w:val="Normal"/>
              <w:ind w:left="210" w:hanging="0"/>
              <w:rPr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1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/>
            </w:pPr>
            <w:r>
              <w:rPr>
                <w:color w:val="008000"/>
                <w:sz w:val="24"/>
                <w:szCs w:val="24"/>
              </w:rPr>
              <w:t>Orientuje se v prostředí školy</w:t>
            </w:r>
          </w:p>
          <w:p>
            <w:pPr>
              <w:pStyle w:val="Normal"/>
              <w:ind w:left="213" w:hanging="213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a nejbližším okolí.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JL-3-2-0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lišuje grafickou podobu slova,</w:t>
            </w:r>
          </w:p>
          <w:p>
            <w:pPr>
              <w:pStyle w:val="Normal"/>
              <w:ind w:left="213" w:hanging="21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člení slova na hlásky, odlišuje dlouhé, krátké samohlásky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Dodržuje pravidla slušného chování.</w:t>
            </w:r>
          </w:p>
          <w:p>
            <w:pPr>
              <w:pStyle w:val="Normal"/>
              <w:ind w:left="72" w:hanging="72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  <w:szCs w:val="24"/>
                <w:u w:val="single"/>
              </w:rPr>
            </w:pPr>
            <w:r>
              <w:rPr>
                <w:b/>
                <w:color w:val="008000"/>
                <w:sz w:val="24"/>
                <w:szCs w:val="24"/>
                <w:u w:val="single"/>
              </w:rPr>
              <w:t>MÍSTO KDE ŽIJEME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Škola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  <w:sz w:val="24"/>
                <w:szCs w:val="24"/>
              </w:rPr>
              <w:t>Cesta do školy  (vozovka, chodník, přechod pro chodce, křižovatka, svě-telná znamení)</w:t>
            </w:r>
          </w:p>
          <w:p>
            <w:pPr>
              <w:pStyle w:val="Normal"/>
              <w:rPr>
                <w:color w:val="008000"/>
                <w:sz w:val="24"/>
                <w:szCs w:val="24"/>
                <w:u w:val="single"/>
              </w:rPr>
            </w:pPr>
            <w:r>
              <w:rPr>
                <w:color w:val="008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JAZYKOVÁ VÝCHOV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vuková stránka jazyka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výslovnost samohlásek, souhlásek a souhláskových skupin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vní zásoba a tvoření slov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a a pojmy, význam slo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KOMUNIKAČNÍ A SLOHOVÁ VÝCHOV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t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chnika čten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slouchání a odezírání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raktické naslouchání – kontakt s partnerem, zdvořilost, mimika; věcné naslouchání – pozorné, soustředěné, aktivní – reagovat otázka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8000"/>
                <w:sz w:val="24"/>
                <w:szCs w:val="24"/>
                <w:u w:val="single"/>
              </w:rPr>
            </w:pPr>
            <w:r>
              <w:rPr>
                <w:b/>
                <w:color w:val="008000"/>
                <w:sz w:val="24"/>
                <w:szCs w:val="24"/>
                <w:u w:val="single"/>
              </w:rPr>
              <w:t>LIDÉ KOLEM NÁS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Moje rodina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Činnosti lidí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Zaměstnání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  <w:sz w:val="24"/>
                <w:szCs w:val="24"/>
              </w:rPr>
              <w:t>Soužití lidí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Pozdravy, prosby, žádosti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Chování lidí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OSV – Osobnostní rozvoj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Rozvoj schopností poznávání – cvičení smyslového vnímání, pozornosti a soustředě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V – Sociální rozvoj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Poznávání lidí – vzájemné poznávání se ve skupině/třídě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Mezilidské vztahy – péče o dobré vztah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</w:rPr>
              <w:t>Komunikace –dovednosti pro sdělování verbální i neverbální (technika řeči, výraz řeči, cvičení v neverbálním sdělování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Český jazyk</w:t>
            </w:r>
            <w:r>
              <w:rPr>
                <w:sz w:val="28"/>
                <w:szCs w:val="40"/>
              </w:rPr>
              <w:t xml:space="preserve"> </w:t>
            </w:r>
          </w:p>
          <w:p>
            <w:pPr>
              <w:pStyle w:val="Normal"/>
              <w:ind w:left="210" w:hanging="0"/>
              <w:rPr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1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</w:rPr>
            </w:pPr>
            <w:r>
              <w:rPr>
                <w:sz w:val="24"/>
              </w:rPr>
              <w:t>ČJL-3-1-03</w:t>
            </w:r>
          </w:p>
          <w:p>
            <w:pPr>
              <w:pStyle w:val="Normal"/>
              <w:ind w:left="213" w:hanging="213"/>
              <w:rPr>
                <w:sz w:val="24"/>
              </w:rPr>
            </w:pPr>
            <w:r>
              <w:rPr>
                <w:sz w:val="24"/>
              </w:rPr>
              <w:t>Respektuje základní komunikační pravidla v rozhovoru</w:t>
            </w:r>
          </w:p>
          <w:p>
            <w:pPr>
              <w:pStyle w:val="Normal"/>
              <w:ind w:left="213" w:hanging="2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3" w:hanging="2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3" w:hanging="2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3" w:hanging="2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3" w:hanging="2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3" w:hanging="2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3" w:hanging="2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ČJL-3-1-08 </w:t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ládá základní hygienické</w:t>
            </w:r>
          </w:p>
          <w:p>
            <w:pPr>
              <w:pStyle w:val="Normal"/>
              <w:ind w:left="213" w:hanging="213"/>
              <w:rPr/>
            </w:pPr>
            <w:r>
              <w:rPr>
                <w:sz w:val="24"/>
                <w:szCs w:val="24"/>
              </w:rPr>
              <w:t>návyky spojené se psaním včetně návyků spojených s používáním digitálních technologií</w:t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3" w:hanging="2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3" w:hanging="2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3" w:hanging="2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uplatňuje zákl. hygienické, režimové a jiné zdravotně preventiv-ní návyky s využitím elementár-ních znalostí o lidském těle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luvený proje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áklady techniky mluveného projevu (dýchání, tvoření hlasu, výslovnost)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komunikační žánry: pozdrav, oslovení, omluva, prosb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ákladní komunikační pravidla: oslovení, zahájení a ukončení dialogu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třídání rolí mluvčího a posluchače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mojazykové prostředky řeči (mimika a gesta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ísemný proje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právné sezení, držení psacího náčiní, hygiena zraku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echnika psaní – úhledný a čitelný proje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ygienické návyky při práci s digitálními technologiemi</w:t>
            </w:r>
          </w:p>
          <w:p>
            <w:pPr>
              <w:pStyle w:val="Normal"/>
              <w:ind w:right="-21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8000"/>
                <w:sz w:val="24"/>
                <w:szCs w:val="24"/>
                <w:u w:val="single"/>
              </w:rPr>
            </w:pPr>
            <w:r>
              <w:rPr>
                <w:b/>
                <w:color w:val="008000"/>
                <w:sz w:val="24"/>
                <w:szCs w:val="24"/>
                <w:u w:val="single"/>
              </w:rPr>
              <w:t>LIDÉ A ČAS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Orientace v čase a časový řád</w:t>
            </w:r>
          </w:p>
          <w:p>
            <w:pPr>
              <w:pStyle w:val="Normal"/>
              <w:rPr>
                <w:b/>
                <w:b/>
                <w:color w:val="008000"/>
                <w:sz w:val="24"/>
                <w:szCs w:val="24"/>
                <w:u w:val="single"/>
              </w:rPr>
            </w:pPr>
            <w:r>
              <w:rPr>
                <w:b/>
                <w:color w:val="008000"/>
                <w:sz w:val="24"/>
                <w:szCs w:val="24"/>
                <w:u w:val="single"/>
              </w:rPr>
              <w:t>ROZMANITOST PŘÍRODY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Změny počasí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8000"/>
                <w:sz w:val="24"/>
                <w:szCs w:val="24"/>
                <w:u w:val="single"/>
              </w:rPr>
            </w:pPr>
            <w:r>
              <w:rPr>
                <w:b/>
                <w:color w:val="008000"/>
                <w:sz w:val="24"/>
                <w:szCs w:val="24"/>
                <w:u w:val="single"/>
              </w:rPr>
              <w:t>ČLOVĚK A JEHO ZDRAVÍ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 xml:space="preserve"> </w:t>
            </w:r>
            <w:r>
              <w:rPr>
                <w:color w:val="008000"/>
                <w:sz w:val="24"/>
                <w:szCs w:val="24"/>
              </w:rPr>
              <w:t>Základní hygienické návy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Části lidského těla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Český jazyk/Prvouka</w:t>
            </w:r>
          </w:p>
          <w:p>
            <w:pPr>
              <w:pStyle w:val="Normal"/>
              <w:ind w:left="210" w:hanging="0"/>
              <w:rPr>
                <w:sz w:val="22"/>
                <w:szCs w:val="32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1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213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orientuje se v prostředí školy a nejbližším okol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ržuje pravidla slušného ch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ÍSTO KDE ŽIJEM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ko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Cesta do školy  (vozovka, chodník, přechod pro chodce, křižovatka, svě-telná znamení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DÉ KOLEM NÁ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je rodi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Činnosti lid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žití lid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dravy, prosby, žádo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OSV – Osobnostní rozvoj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 xml:space="preserve">Sebepoznání a sebepojetí – co o sobě vím a co n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KV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turní diferenciace – jedinečnost každého člověka a jeho individuální zvláštno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KV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dské vztahy – uplatňování principu slušného chování (základní morální norm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Český jazyk/Prvouka</w:t>
            </w:r>
          </w:p>
          <w:p>
            <w:pPr>
              <w:pStyle w:val="Normal"/>
              <w:ind w:left="210" w:hanging="0"/>
              <w:rPr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1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213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24"/>
                <w:szCs w:val="24"/>
              </w:rPr>
              <w:t>uplatňuje zákl. hygienické, režimové a jiné zdravotně preventivní návyky s využitím elementárních znalostí o lidském tě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vání lid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DÉ A Č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entace v čase a časový řá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ROZMANITOST PŘÍR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ěny počas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ČLOVĚK A JEHO ZDRAVÍ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Český jazyk</w:t>
            </w:r>
          </w:p>
          <w:p>
            <w:pPr>
              <w:pStyle w:val="Normal"/>
              <w:ind w:left="210" w:hanging="0"/>
              <w:rPr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2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JL-3-2-0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Rozlišuje zvukovou a grafickou podobu slova, čtení slova na hlásky, odlišuje dlouhé a krátké samohlásky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JL-3-2-03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Porovnává, třídí a používá slova podle zobecněného významu - 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osoba, věc, děj, vlastnost</w:t>
            </w:r>
            <w:r>
              <w:rPr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ind w:left="213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JAZYKOVÁ VÝCHOV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vuková stránka jazyka a odezírání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výslovnost samohlásek, souhlásek souhláskových skupi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ní zásoba a tvoření slo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a a pojmy; význam slo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varoslov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ní druh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ary slo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tná jmé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es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odstatná jména ve spojení se sloves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davná jmé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eso být / je – není / a přídavn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o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ájmena osobní / já, ty, my /, zvratné se; ukazovací / ten, ta, to/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OSV – Osobnostní rozvoj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Sebepoznání a sebepojetí – moje uč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" w:firstLine="288"/>
              <w:rPr>
                <w:sz w:val="24"/>
              </w:rPr>
            </w:pPr>
            <w:r>
              <w:rPr>
                <w:sz w:val="24"/>
              </w:rPr>
              <w:t>- Sociální rozvoj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</w:rPr>
              <w:t>Mezilidské vztahy – chování podporující dobré vztahy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ikace – komunikace v různých situacích (informování, odmítání, omluva, pozdrav, prosba, přesvědčování, řešení konfliktů, vyjednávání, vysvětlování, žádost apod.)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Český jazyk</w:t>
            </w:r>
          </w:p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2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ČJL-3-1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ynule čte s porozuměním texty přiměřeného rozsahu a náročnost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1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rozumí písemným nebo mluveným pokynům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řiměřené složitosti.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1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člivě vyslovuje, opravuje svou nesprávnou nebo nedbalou výslovno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ČJL-3-1-08 </w:t>
            </w:r>
          </w:p>
          <w:p>
            <w:pPr>
              <w:pStyle w:val="Normal"/>
              <w:ind w:left="213" w:hanging="213"/>
              <w:rPr/>
            </w:pPr>
            <w:r>
              <w:rPr>
                <w:sz w:val="24"/>
                <w:szCs w:val="24"/>
              </w:rPr>
              <w:t>Zvládá základní hygienické návyky spojené se psaním včetně návyků spojených s používáním digitálních technologi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1-09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Píše správné tvary písmen a číslic, správně spojuje písmena i slabiky; kontroluje vlastní písemný projev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3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adřuje své pocity z přečteného textu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OMUNIKAČNÍ A SLOHOVÁ VÝCHOV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t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ktické čtení (technika čtení, pozorné, plynulé čtení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slouchání a odezírání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raktické naslouchání – kontakt s partnerem, zdvořilost, mimika; věcné naslouchání – pozorné, soustředěné, aktivní – reagovat otázka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luvený proje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áklady techniky mluveného projev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ikační žánry: vypravování, dialog na základě obrazového materiá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komunikační pravidla (oslovení, zdvořilé vystupování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mojazykové prostředky řeči (mimika a gesta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ísemný proje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hygienické návy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ka psaní – přehledný písemný proje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hygienické návyky při práci s digitálními technologie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u w:val="single"/>
              </w:rPr>
              <w:t>LITERÁRNÍ VÝCHOVA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Tvořivé činnosti s literárním textem – dramatizace, vlastní výtvarný doprovod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Jednoduché texty ve znakovém jazyce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Český jazyk</w:t>
            </w:r>
          </w:p>
          <w:p>
            <w:pPr>
              <w:pStyle w:val="Normal"/>
              <w:ind w:left="210" w:hanging="0"/>
              <w:rPr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3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213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2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slovní druhy v základním tva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JAZYKOVÁ VÝCHOV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ní zásoba a tvoření slov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varosloví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lovní druh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tná jmé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loves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přídavná jména</w:t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jme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slov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avopi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yntaktický (shoda přísudku s holým podmětem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OSV – Osobnostní rozvoj</w:t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voj schopností poznávání – dovednosti pro učení a studium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- Sociální rozvoj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0" w:leader="none"/>
              </w:tabs>
              <w:ind w:left="356" w:hanging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zilidské vztahy – empatie a pohled na svět očima druhého, respektování, podpora, pomoc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6" w:leader="none"/>
              </w:tabs>
              <w:ind w:left="3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návání lidí – chyby při poznávání lidí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6" w:leader="none"/>
              </w:tabs>
              <w:ind w:left="356" w:hanging="8"/>
              <w:rPr/>
            </w:pPr>
            <w:r>
              <w:rPr>
                <w:sz w:val="24"/>
                <w:szCs w:val="24"/>
              </w:rPr>
              <w:t>Komunikace – cvičení pozorování a empatického a aktivního naslouchání</w:t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650" w:leader="none"/>
              </w:tabs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tbl>
      <w:tblPr>
        <w:tblW w:w="1524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"/>
        <w:gridCol w:w="4981"/>
        <w:gridCol w:w="75"/>
        <w:gridCol w:w="4981"/>
        <w:gridCol w:w="75"/>
        <w:gridCol w:w="4981"/>
        <w:gridCol w:w="75"/>
      </w:tblGrid>
      <w:tr>
        <w:trPr>
          <w:tblHeader w:val="true"/>
          <w:trHeight w:val="1091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Český jazyk</w:t>
            </w:r>
          </w:p>
          <w:p>
            <w:pPr>
              <w:pStyle w:val="Normal"/>
              <w:ind w:left="210" w:hanging="0"/>
              <w:rPr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3. ZŠ SP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</w:r>
          </w:p>
        </w:tc>
      </w:tr>
      <w:tr>
        <w:trPr>
          <w:trHeight w:val="614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1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í vhodné verbální i nonverbální prostředky řeči v běžných školních i mimoškolních situací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1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základě vlastních zážitků tvoří krátký mluvený proje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 3-1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řadí ilustrace podle dějové posloupnosti a vypráví podle nich jednoduchý příběh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3-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Čte a přednáší zpaměti ve vhodném frázování a tempu literární texty přiměřené věk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3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adřuje své pocity z přečteného textu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KOMUNIKAČNÍ A SLOHOVÁ VÝCHOV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tení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echnika čt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rné a plynulé čt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luvený proje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adřování závislé na komunikační situac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munikační žánry: vypravování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LITERÁRNÍ VÝCHOVA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Tvořivé činnosti s literárním textem – přednes vhodných literárních textů, dramatizac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Základní literární pojmy – literární druhy a žánry: rozpočitadlo, hádanka, říkanka, báseň, pohádk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Český jazyk</w:t>
            </w:r>
          </w:p>
          <w:p>
            <w:pPr>
              <w:pStyle w:val="Normal"/>
              <w:ind w:left="210" w:hanging="0"/>
              <w:rPr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4. ZŠ SP</w:t>
            </w:r>
          </w:p>
        </w:tc>
      </w:tr>
      <w:tr>
        <w:trPr>
          <w:trHeight w:val="1091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 3-2-02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rovnává významy slov, zvláště slova opačného významu a slova významem souřadná, nadřazená a podřazená, vyhledá v textu slova příbuzná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2-0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žívá v mluveném projevu správné gramatické tvary podstatných jmen, přídavných jmen a slov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JAZYKOVÁ VÝCHOV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ní zásoba a tvoření slo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lova jednoznačná a mnohoznačná, antonyma, synonyma, homonym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varosloví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lovní druhy, tvary slo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tná jmé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davná jmé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esa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jme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SV – Sociální rozvoj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56" w:leader="none"/>
              </w:tabs>
              <w:ind w:left="855" w:hanging="7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zilidské vztahy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ztahy a naše skupina/třída (práce s přirozenou dynamikou dané třídy jako sociální skupin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V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Multikulturalita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naslouchání druhým, komunikace s příslušníky odlišných sociokulturních skupin, vstřícný postoj k odlišnost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význam užívání cizího jazyka jako nástroje dorozumění a celoživotního vzdělá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Český jazyk</w:t>
            </w:r>
          </w:p>
          <w:p>
            <w:pPr>
              <w:pStyle w:val="Normal"/>
              <w:ind w:left="210" w:hanging="0"/>
              <w:rPr>
                <w:sz w:val="22"/>
                <w:szCs w:val="32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4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2-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ůvodňuje a píše správně: i/y po tvrdých a měkkých souhláskách i po obojetných souhláskách ve vyjmenovaných slovech; dě, tě, ně, ú/ů, bě, pě, vě, mě – mimo morfologický šev; velká písmena na začátku věty a v typických případech vlastních jmen osob, zvířat a místních pojmen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 -3-2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v textu druhy vět podle postoje mluvčího a k jejich vytvoření volí vhodné jazykové i zvukové prostřed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 -3-2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pojuje věty do jednodušších souvětí vhodnými spojkami a jinými spojovacími vý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-3-1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krátkých mluvených projevech správně dýchá a volí vhodné tempo řeč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1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íše věcně i formálně správně jednoduchá sdělení, využívá digitální technologie při tvorbě vlastního sdělení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3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vyjadřování v próze a ve verších, odlišuje pohádku od ostatních vyprávě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3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uje tvořivě s literárním textem podle pokynů učitele a podle svých schopností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4" w:hanging="10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vopis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exikální</w:t>
            </w:r>
          </w:p>
          <w:p>
            <w:pPr>
              <w:pStyle w:val="Normal"/>
              <w:ind w:left="1064" w:hanging="10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ladb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a jednoduchá a souvětí</w:t>
            </w:r>
          </w:p>
          <w:p>
            <w:pPr>
              <w:pStyle w:val="Normal"/>
              <w:ind w:left="1064" w:hanging="10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64" w:hanging="10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KOMUNIKAČNÍ A SLOHOVÁ VÝCHOV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t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rné a plynulé čten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luvený proje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ikační žánry: vzkaz, zpráv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ákladní komunikační pravidla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ísemný proje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chnika psaní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žánry písemného projevu: adresa, blahopřání, pozdrav z prázdnin, dopis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ísemný projev – základní hygienické návyky při práci s digitálními technologiemi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ísemný projev – technika psaní na klávesnici a na dotykovém zařízení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prava textu v textovém editoru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ce v textovém editoru (mazání znaků, označování znaků, slov, částí textu atd.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TERÁRNÍ VÝCHOV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ořivé činnosti s literárním texte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nes vhodných literárních textů, volná reprodukce přečteného textu, dramatiza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literární pojmy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iha, čtenář, divadelní představení, herec, režisér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Český jazyk</w:t>
            </w:r>
          </w:p>
          <w:p>
            <w:pPr>
              <w:pStyle w:val="Normal"/>
              <w:ind w:left="210" w:hanging="0"/>
              <w:rPr>
                <w:szCs w:val="28"/>
              </w:rPr>
            </w:pPr>
            <w:r>
              <w:rPr>
                <w:sz w:val="28"/>
                <w:szCs w:val="40"/>
              </w:rPr>
              <w:t>Ročník:</w:t>
            </w:r>
            <w:r>
              <w:rPr>
                <w:b/>
                <w:bCs/>
                <w:sz w:val="28"/>
                <w:szCs w:val="40"/>
              </w:rPr>
              <w:t xml:space="preserve"> 5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2-0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Odůvodňuje a píše správně: i/y po tvrdých a měkkých souhláskách i po obojetných souhláskách ve vyjmenovaných slovech; dě, tě, ně, ú/ů, bě, pě, vě, mě – mimo morfologický šev; velká písmena na začátku věty a v typických případech vlastních jmen osob, zvířat a místních pojmen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2-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íše správně i/y ve slovech po obojetných souhláská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 5-2-0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rčuje slovní druhy plnovýznamových slov a využívá je v gramaticky správných tvarech ve svém mluveném projev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JAZYKOVÁ VÝCHOV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vopis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exikální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ní zásoba a tvoření slo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hlásky – krátké, dlouh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hlásky – měkké, tvrdé, obojetn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vyjmenovaná slov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varosloví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lovní druhy, tvary slov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odstatná jména – rod mužský, žen-ský, střed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lovesa – časován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V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97" w:leader="none"/>
              </w:tabs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dské vztahy – udržovat tolerantní vztahy a rozvíjet spolupráci s jinými lidmi, bez ohledu na jejich kulturní, sociální, náboženskou, zájmovou nebo generační příslušnost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97" w:leader="none"/>
              </w:tabs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ltikulturalita </w:t>
            </w:r>
          </w:p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pecifické rysy jazyků a jejich rovnocenno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b/>
                <w:b/>
                <w:bCs/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Český jazyk</w:t>
            </w:r>
          </w:p>
          <w:p>
            <w:pPr>
              <w:pStyle w:val="Normal"/>
              <w:ind w:left="210" w:hanging="0"/>
              <w:rPr>
                <w:sz w:val="22"/>
                <w:szCs w:val="32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5. ZŠ SP</w:t>
            </w:r>
            <w:r>
              <w:rPr>
                <w:sz w:val="28"/>
                <w:szCs w:val="40"/>
              </w:rPr>
              <w:t xml:space="preserve"> 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2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hledává základní skladební dvojici a v neúplně základní skladební dvojici označuje základ vět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2-0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Zvládá základní příklady syntaktického pravopis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-5-1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te s porozuměním přiměřeně náročné texty potichu i nahlas, včetně textů elektronický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1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podstatné a okrajové informace v textu vhodném pro daný věk, podstatné informace zaznamenáv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1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rodukuje obsah přiměřeně složitého sdělení a zapamatuje si z něj podstatná fak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3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adřuje své dojmy z četby a zaznamenává j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3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Volně reprodukuje text podle svých schopností, tvoří vlastní literární text na dané tém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ladb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věta jednoduchá a souvě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skladební dvoji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vopis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yntaktický (shoda přísudku s holým podmětem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KOMUNIKAČNÍ A SLOHOVÁ VÝCHOV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t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cné čtení – čtení jako zdroj informac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vyhledávací čtení a využívání klíčových slov, čtení elektronických textů, význam piktogram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luvený proje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produkc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vypravován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ikační žánry: zpráva, prosb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vidla bezpečnosti elektronické komunika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ísemný projev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žánry písemného projevu: zpráva, oznámení, pozvánka, pozdrav z prázdnin, popis, vzkaz, omluvenka, SM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TERÁRNÍ VÝCHOV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Základní literární pojm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vořivé činnosti s literárním texte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ořivá dramati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opisy pro dě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vštěva knihovny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  <w:gridCol w:w="5056"/>
      </w:tblGrid>
      <w:tr>
        <w:trPr>
          <w:tblHeader w:val="true"/>
          <w:trHeight w:val="1091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Český jazyk</w:t>
            </w:r>
          </w:p>
          <w:p>
            <w:pPr>
              <w:pStyle w:val="Normal"/>
              <w:ind w:left="210" w:hanging="0"/>
              <w:rPr>
                <w:szCs w:val="28"/>
              </w:rPr>
            </w:pPr>
            <w:r>
              <w:rPr>
                <w:sz w:val="28"/>
                <w:szCs w:val="40"/>
              </w:rPr>
              <w:t xml:space="preserve">Ročník: </w:t>
            </w:r>
            <w:r>
              <w:rPr>
                <w:b/>
                <w:bCs/>
                <w:sz w:val="28"/>
                <w:szCs w:val="40"/>
              </w:rPr>
              <w:t>6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Očekávaný školní výstu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Učiv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614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2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ve slově kořen, část předponovou, příponovo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2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ovnává významy slov, zvláště slova stejného nebo podobného významu a slova vícevýznamov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ČJL-5-2-06</w:t>
            </w:r>
          </w:p>
          <w:p>
            <w:pPr>
              <w:pStyle w:val="Normal"/>
              <w:ind w:left="213" w:hanging="0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Odlišuje větu jednoduchou a souvětí, vhodně změní větu jednoduchou v souvětí</w:t>
            </w:r>
          </w:p>
          <w:p>
            <w:pPr>
              <w:pStyle w:val="Normal"/>
              <w:ind w:left="213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3-2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juje věty do jednodušších souvětí vhodnými spojkami a jinými spojovacími výraz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2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žívá vhodných spojovacích výrazů, podle potřeby projevu je obměňuj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2-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íše správně i/y ve slovech po obojetných souhláská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2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slova spisovná a jejich nespisovné tvar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213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213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213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213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213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213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1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taví osnovu vyprávění a na jejím základě vytváří krátký mluvený nebo písemný projev s dodržením časové posloupnosti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1-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íše správně po stránce obsahové i formální jednoduché komunikační žán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užívá vybrané formy elektronické komunikace, respektovat pravidla bezpečného a zdraví neohrožujícího chování při elektronické komunikac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Vyhledává základní informace 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oručených digitálních zdrojích, porovnávat informace z různých zdrojů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3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různé typy uměleckých neuměleckých textů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5-3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 jednoduchém rozboru literárních textů používá elementární literární pojmy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JAZYKOVÁ VÝCHOV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ní zásoba a tvoření slo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tavba slova (kořen, část předponová a příponová, koncovka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ýznam slov, slova jednoznačná a mnohoznačná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varosloví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lovní druhy, tvary slo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statná jmén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oňování podstatných jm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dy podstatných jmen ve spojení s předložka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es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esa ve spojení s podstatnými     jmé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davná jmé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slov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lož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jmena osobní, ukazovac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oňování zájm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vky / základní, řadové, druhové, násobné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jk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ladb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ěta jednoduchá a souvětí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lovosled ve větě / věta oznamovací, tázací, rozkazovací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vopi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lexikální – vyjmenovaná slov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ntaktický – shoda přísudku s podmět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fologický – koncovky podstatných a tvrdých a měkkých přídavných jm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a spisovná a nespisovn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KOMUNIKAČNÍ A SLOHOVÁ VÝCHOV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tení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čtení jako zdroj informací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hledávací, studijn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věcné čtení (porovnávání informací z více zdrojů), čtení elektronických text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luvený proje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ikační žánry: oznámení, vypravování, dialog na základě obrazového materiá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vidla bezpečnosti elektronické komunikac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ísemný proje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nry písemného projevu: inzerát, jednoduché tiskopisy (přihláška, dotazník), email, elektronický formulá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TERÁRNÍ VÝCHOV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terární pojmy – verš, rým, báseň, přirovnání, pohádka, pověst, bajka, povídka, spisovatel, básník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m: dokumentární, animovaný, hra-ný, divadelní a filmové představení, herec, režisé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opisy pro děti a mláde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V – Osobnostní rozvoj</w:t>
            </w:r>
          </w:p>
          <w:p>
            <w:pPr>
              <w:pStyle w:val="Normal"/>
              <w:numPr>
                <w:ilvl w:val="0"/>
                <w:numId w:val="20"/>
              </w:numPr>
              <w:ind w:left="35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ychogiena – dobrá organizace času</w:t>
            </w:r>
          </w:p>
          <w:p>
            <w:pPr>
              <w:pStyle w:val="Normal"/>
              <w:ind w:left="3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- Sociální rozvoj </w:t>
            </w:r>
          </w:p>
          <w:p>
            <w:pPr>
              <w:pStyle w:val="Normal"/>
              <w:numPr>
                <w:ilvl w:val="0"/>
                <w:numId w:val="20"/>
              </w:numPr>
              <w:ind w:left="344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ikace</w:t>
            </w:r>
          </w:p>
          <w:p>
            <w:pPr>
              <w:pStyle w:val="Normal"/>
              <w:ind w:left="344" w:hanging="0"/>
              <w:rPr/>
            </w:pPr>
            <w:r>
              <w:rPr>
                <w:sz w:val="24"/>
                <w:szCs w:val="24"/>
              </w:rPr>
              <w:t>- dialog (vedení dialogu, jeho pravidla a řízení, typy dialogů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KV </w:t>
            </w:r>
          </w:p>
          <w:p>
            <w:pPr>
              <w:pStyle w:val="Normal"/>
              <w:numPr>
                <w:ilvl w:val="0"/>
                <w:numId w:val="20"/>
              </w:numPr>
              <w:ind w:left="344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dské vztah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olerance, empatie, umět se vžít do role druhéh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MDV – Receptivní činnosti</w:t>
            </w:r>
          </w:p>
          <w:p>
            <w:pPr>
              <w:pStyle w:val="Normal"/>
              <w:numPr>
                <w:ilvl w:val="0"/>
                <w:numId w:val="20"/>
              </w:numPr>
              <w:ind w:left="35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nímání autora mediálních sdělení – identifikování postojů a názorů autora v mediovaném sdělení</w:t>
            </w:r>
          </w:p>
          <w:p>
            <w:pPr>
              <w:pStyle w:val="Normal"/>
              <w:numPr>
                <w:ilvl w:val="0"/>
                <w:numId w:val="20"/>
              </w:numPr>
              <w:ind w:left="356" w:hanging="284"/>
              <w:rPr/>
            </w:pPr>
            <w:r>
              <w:rPr>
                <w:sz w:val="24"/>
                <w:szCs w:val="24"/>
              </w:rPr>
              <w:t>Fungování a vliv médií ve společnosti – vliv médií na kulturu (role filmu a televize v životě jednotlivce, rodiny, společnost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1"/>
        <w:gridCol w:w="5040"/>
        <w:gridCol w:w="5041"/>
      </w:tblGrid>
      <w:tr>
        <w:trPr>
          <w:tblHeader w:val="true"/>
          <w:trHeight w:val="1091" w:hRule="atLeast"/>
        </w:trPr>
        <w:tc>
          <w:tcPr>
            <w:tcW w:w="1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  <w:lang w:val="cs-CZ" w:eastAsia="cs-CZ"/>
              </w:rPr>
            </w:pPr>
            <w:r>
              <w:rPr>
                <w:b w:val="false"/>
                <w:sz w:val="28"/>
                <w:szCs w:val="28"/>
                <w:lang w:val="cs-CZ" w:eastAsia="cs-CZ"/>
              </w:rPr>
              <w:t xml:space="preserve">Vyučovací předmět: </w:t>
            </w:r>
            <w:r>
              <w:rPr>
                <w:bCs/>
                <w:sz w:val="28"/>
                <w:szCs w:val="28"/>
                <w:lang w:val="cs-CZ" w:eastAsia="cs-CZ"/>
              </w:rPr>
              <w:t>Český jazyk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7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Cs w:val="24"/>
                <w:lang w:val="cs-CZ" w:eastAsia="cs-CZ"/>
              </w:rPr>
              <w:t>Očekávaný školní výstu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cs-CZ" w:eastAsia="cs-CZ"/>
              </w:rPr>
            </w:pPr>
            <w:r>
              <w:rPr>
                <w:b w:val="false"/>
                <w:szCs w:val="24"/>
                <w:lang w:val="cs-CZ" w:eastAsia="cs-CZ"/>
              </w:rPr>
              <w:t>Učivo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cs-CZ" w:eastAsia="cs-CZ"/>
              </w:rPr>
            </w:pPr>
            <w:r>
              <w:rPr>
                <w:b w:val="false"/>
                <w:lang w:val="cs-CZ" w:eastAsia="cs-CZ"/>
              </w:rPr>
              <w:t xml:space="preserve">Průřezová témata </w:t>
            </w:r>
          </w:p>
        </w:tc>
      </w:tr>
      <w:tr>
        <w:trPr>
          <w:trHeight w:val="314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b/>
                <w:sz w:val="24"/>
                <w:szCs w:val="24"/>
                <w:lang w:val="cs-CZ" w:eastAsia="cs-CZ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ČJL-9-2-03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statně pracuje s Pravidly českého pravopisu, se Slovníkem spisovné češtiny a s dalšími slovníky a příručka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ě třídí slovní druhy, tvoří spisovné tvary slov a vědomě jich používá ve vhodné komunikační situac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6</w:t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významové vztahy gramatických jednotek ve větě a v souvětí</w:t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9-2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ísemném projevu zvládá pravopis lexikální, slovotvorný, morfologický i syntaktický ve větě jednoduché i souvě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1-05</w:t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šuje spisovný a nespisovný projev a vhodně užívá spisovné jazykové prostředky vzhledem e svému komunikačnímu záměru</w:t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1-06</w:t>
            </w:r>
          </w:p>
          <w:p>
            <w:pPr>
              <w:pStyle w:val="Normal"/>
              <w:ind w:left="213" w:hanging="213"/>
              <w:rPr/>
            </w:pPr>
            <w:r>
              <w:rPr>
                <w:sz w:val="24"/>
                <w:szCs w:val="24"/>
              </w:rPr>
              <w:t>V mluveném projevu připraveném i improvizovaném vhodně užívá verbálních, nonverbálních i para lingválních prostředků řeč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1-09</w:t>
            </w:r>
          </w:p>
          <w:p>
            <w:pPr>
              <w:pStyle w:val="Normal"/>
              <w:ind w:left="213" w:hanging="213"/>
              <w:rPr/>
            </w:pPr>
            <w:r>
              <w:rPr>
                <w:sz w:val="24"/>
                <w:szCs w:val="24"/>
              </w:rPr>
              <w:t>Uspořádá informace v textu s ohledem na jeho účel, vytvoří koherentní text s dodržováním pravidel mezi větného navaz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3-01</w:t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eleně reprodukuje přečtený text, jednoduše popisuje strukturu a jazyk literárního díla a vlastními slovy interpretuje smysl díla</w:t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3-08</w:t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ovnává různá ztvárnění téhož námětu v literárním, dramatickém i filmovém zprac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3-03</w:t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luje ústně i písemně dojmy ze své četby, návštěvy divadelního nebo filmového představení a názory na umělecké díl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3-09</w:t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hledává informace v různých typech katalogů, knihovně i v dalších informačních zdrojích</w:t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JAZYKOVÁ VÝCHOV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ní zásoba a tvoření slo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lovní zásoba a její jednotky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působy tvoření slo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oření slov s předponam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beceda / obrázkový slovník, telefonní seznam atd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varosloví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lovní druhy, mluvnické významy a tvary slo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tná jména obecná a vlast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zory podstatných jme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tná jména konkrétní, abstrakt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es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časování sloves ve větách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esa dokonavá, nedokonav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esný způso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řídavná jmén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loňování přídavných jme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pňování přídavných jm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jmena přivlastňovac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loňování zájme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slov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slovce místa, času, způsob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lož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a citově zabarvená, lichotivá, hanliv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a bez citového zabarv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kladba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řádek slov ve větě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tavba tex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skladební dvojice / podmět, přísudek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vyjádřený podmě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ěkolikanásobný podmě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ěkolikanásobný přísud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víjející větné čle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předmě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přívlastek /shodný, neshodný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a holá, věta rozvit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vopis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exikální, morfologický, syntaktick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vopis podstatných jmen vlastní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da přísudku s podmět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da přísudku s několikanásobným podmět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KOMUNIKAČNÍ A SLOHOVÁ VÝCHOV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tení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čtení jako zdroj informací, vyhledávácí, studij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luvený projev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zásady kultivovaného projevu (technika mluveného projevu)</w:t>
            </w:r>
          </w:p>
          <w:p>
            <w:pPr>
              <w:pStyle w:val="Normal"/>
              <w:rPr>
                <w:bCs/>
                <w:color w:val="232731"/>
                <w:sz w:val="24"/>
                <w:szCs w:val="24"/>
              </w:rPr>
            </w:pPr>
            <w:r>
              <w:rPr>
                <w:bCs/>
                <w:color w:val="232731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232731"/>
                <w:sz w:val="24"/>
                <w:szCs w:val="24"/>
              </w:rPr>
              <w:t>Při vlastní autentické, tvořivé, psané nebo mluvené komunikaci adekvátně a vědomě užívat prostředky spisovného jazyka, ale také dialektu, obecné češtiny nebo sociolektů, a to podle prostředí, komunikačního záměru a situace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ostředky nonverbální a para lingvální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munikační žánry: připravený i nepřipravený projev na základě poznámek nebo bez poznámek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ísemný proje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ložen na základě poznatků o jazyce a stylu a o základních slohových postupech a žánrech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vlastní tvořivé psaní (soukromý a úřední dopis, objednávka, pozvánka, charakteristika)</w:t>
            </w:r>
          </w:p>
          <w:p>
            <w:pPr>
              <w:pStyle w:val="Normal"/>
              <w:spacing w:before="100" w:after="150"/>
              <w:rPr/>
            </w:pPr>
            <w:r>
              <w:rPr>
                <w:color w:val="232731"/>
                <w:sz w:val="24"/>
                <w:szCs w:val="24"/>
              </w:rPr>
              <w:t>Odlišovat v písemných a mluvených projevech a v textech v digitální podobě subjektivní a objektivní sdělení</w:t>
            </w:r>
          </w:p>
          <w:p>
            <w:pPr>
              <w:pStyle w:val="Normal"/>
              <w:spacing w:before="100" w:after="150"/>
              <w:rPr/>
            </w:pPr>
            <w:r>
              <w:rPr>
                <w:color w:val="232731"/>
                <w:sz w:val="24"/>
                <w:szCs w:val="24"/>
              </w:rPr>
              <w:t>Odlišovat v písemných a mluvených projevech komunikační záměr partnera</w:t>
            </w:r>
          </w:p>
          <w:p>
            <w:pPr>
              <w:pStyle w:val="Normal"/>
              <w:rPr>
                <w:bCs/>
                <w:color w:val="232731"/>
                <w:sz w:val="24"/>
                <w:szCs w:val="24"/>
              </w:rPr>
            </w:pPr>
            <w:r>
              <w:rPr>
                <w:bCs/>
                <w:color w:val="232731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TERÁRNÍ VÝCHOV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vořivé činnosti s literárním textem – volná reprodukce přečteného nebo slyšeného, záznam a reprodukce hlavních myšlenek, interpretace literárního textu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áklady literární teorie a historie – struktura literárního díla (námět a téma díla, literární hrdina, kompozice literárního příběhu), jazyk literárního díla (obrazná pojmenování, zvukové prostředky poezie: rým, rytmus, volný verš)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ůzné způsoby intepretace literárních a jiných děl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DV – Receptivní činno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21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itické čtení a vnímání mediálních sdělení </w:t>
            </w:r>
          </w:p>
          <w:p>
            <w:pPr>
              <w:pStyle w:val="Normal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hodnotící prvky ve      sdělení (výběr slov a záběrů)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dentifikování základních orientačních prvků v textu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214" w:hanging="142"/>
              <w:rPr/>
            </w:pPr>
            <w:r>
              <w:rPr>
                <w:sz w:val="24"/>
                <w:szCs w:val="24"/>
              </w:rPr>
              <w:t>Vnímání autora mediálních sdělení – výrazové prostředky a jejich uplatnění pro vyjádření či zastření názoru a postoje i pro záměrnou manipulaci</w:t>
            </w:r>
          </w:p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21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ce v realizačním tým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utváření týmu, význam různých věkových a sociálních skupin pro obohacení týmů, komunikace a spolupráce v tým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5043"/>
        <w:gridCol w:w="5041"/>
      </w:tblGrid>
      <w:tr>
        <w:trPr>
          <w:tblHeader w:val="true"/>
          <w:trHeight w:val="1091" w:hRule="atLeast"/>
        </w:trPr>
        <w:tc>
          <w:tcPr>
            <w:tcW w:w="1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  <w:lang w:val="cs-CZ" w:eastAsia="cs-CZ"/>
              </w:rPr>
            </w:pPr>
            <w:r>
              <w:rPr>
                <w:b w:val="false"/>
                <w:sz w:val="28"/>
                <w:szCs w:val="28"/>
                <w:lang w:val="cs-CZ" w:eastAsia="cs-CZ"/>
              </w:rPr>
              <w:t xml:space="preserve">Vyučovací předmět: </w:t>
            </w:r>
            <w:r>
              <w:rPr>
                <w:bCs/>
                <w:sz w:val="28"/>
                <w:szCs w:val="28"/>
                <w:lang w:val="cs-CZ" w:eastAsia="cs-CZ"/>
              </w:rPr>
              <w:t>Český jazyk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8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Cs w:val="24"/>
                <w:lang w:val="cs-CZ" w:eastAsia="cs-CZ"/>
              </w:rPr>
              <w:t>Očekávaný školní výstup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cs-CZ" w:eastAsia="cs-CZ"/>
              </w:rPr>
            </w:pPr>
            <w:r>
              <w:rPr>
                <w:b w:val="false"/>
                <w:szCs w:val="24"/>
                <w:lang w:val="cs-CZ" w:eastAsia="cs-CZ"/>
              </w:rPr>
              <w:t>Učivo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cs-CZ" w:eastAsia="cs-CZ"/>
              </w:rPr>
            </w:pPr>
            <w:r>
              <w:rPr>
                <w:b w:val="false"/>
                <w:lang w:val="cs-CZ" w:eastAsia="cs-CZ"/>
              </w:rPr>
              <w:t xml:space="preserve">Průřezová témata </w:t>
            </w:r>
          </w:p>
        </w:tc>
      </w:tr>
      <w:tr>
        <w:trPr>
          <w:trHeight w:val="1581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sovně vyslovuje česká a běžně užívaná cizí slov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Rozlišuje a příklady v textu dokládá nejdůležitější způsoby obohacování slovní zásoby a zásady tvoření českých slov, rozpoznává přenesená pojmenování, zvláště ve frazéme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6</w:t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významové vztahy gramatických jednotek ve větě a v souvětí</w:t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9-2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ísemném projevu zvládá pravopis lexikální, slovotvorný, morfologický i syntaktický ve větě jednoduché i souvě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1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subjektivní a objektivní sdělení a komunikační záměr partnera v hovor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1-03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Rozpoznává manipulativní komunikaci v masmédiích a zaujímá k ní kritický postoj; aktuálně pro digitální svět, rozvoj kritického či divergentního myšlení.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1-05</w:t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šuje spisovný a nespisovný projev a vhodně užívá spisovné jazykové prostředky vzhledem e svému komunikačnímu záměru</w:t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1-09</w:t>
            </w:r>
          </w:p>
          <w:p>
            <w:pPr>
              <w:pStyle w:val="Normal"/>
              <w:ind w:left="213" w:hanging="213"/>
              <w:rPr/>
            </w:pPr>
            <w:r>
              <w:rPr>
                <w:sz w:val="24"/>
                <w:szCs w:val="24"/>
              </w:rPr>
              <w:t>Uspořádá informace v textu s ohledem na jeho účel, vytvoří koherentní text s dodržováním pravidel mezi větného navazování</w:t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3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základní literární druhy a žánry, porovná je i jejich funkci, uvede jejich výrazné představitel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3-09</w:t>
            </w:r>
          </w:p>
          <w:p>
            <w:pPr>
              <w:pStyle w:val="Normal"/>
              <w:ind w:left="213" w:hanging="213"/>
              <w:rPr/>
            </w:pPr>
            <w:r>
              <w:rPr>
                <w:sz w:val="24"/>
                <w:szCs w:val="24"/>
              </w:rPr>
              <w:t>Vyhledává informace v různých typech katalogů, knihovně i v dalších informačních zdrojí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JAZYKOVÁ VÝCHOV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vuková podoba jazy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ásady spisovné výslov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ulace souvislé řeči (přízvuk slovný a větný), intonace, členění souvislé řeči (pauzy, frázování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ní zásoba a tvoření slo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lovní zásoba a její jednotky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lohové rozvrstvení slovní záso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oření slov – odvozováním</w:t>
            </w:r>
          </w:p>
          <w:p>
            <w:pPr>
              <w:pStyle w:val="Normal"/>
              <w:ind w:left="1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skládání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 zkracování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znam slova, homonyma, synonym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varosloví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lovní druhy, mluvnické významy a tvary slo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tná jména – vzo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lovesa – časování ve větá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lovesný způsob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esný vid, vidové dvoji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davná jmé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davná jména tvrdá, měkká, přivlastňovací/vzory /stupňování přídavných jm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pravidelné stupňování přídavných jm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jmena – druhy zájm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jmena se, s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oňování zájm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vky – druhy číslov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vky / základní, řadové, druhové, násobné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oňování číslovek ve větá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slovce – stupň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ložky – vazba předložek s pá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jky – podřadicí, souřadíc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ladb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řádek slov ve větě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tavba textu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základní skladební dvojice / podmět, přísudek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pověď a vě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a jednoduch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hy vět podle obsah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a rozvit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a jednočlenn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větné členy: podmět, přísu-d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víjející větné čle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vě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y hlavní, věty vedlejš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větí podřadné a souvětí souřadn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hy vět vedlejší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vopis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exikální, morfologický a syntaktick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avopi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KOMUNIKAČNÍ A SLOHOVÁ VÝCHOV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slouchání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ritické (objektivní a subjektivní sdělení, komunikační zámět mluvčího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ické (manipulativní působení projevu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raktické (výchova k empatii, podnět k jednání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luvený proje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ásady kultivovaného projevu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munikační žánry: referát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ísemný proje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lastní tvořivé psaní (výpisky, subjektivně zabarvený popis, úvaha)</w:t>
            </w:r>
          </w:p>
          <w:p>
            <w:pPr>
              <w:pStyle w:val="Normal"/>
              <w:spacing w:before="100" w:after="150"/>
              <w:rPr>
                <w:color w:val="232731"/>
                <w:sz w:val="24"/>
                <w:szCs w:val="24"/>
              </w:rPr>
            </w:pPr>
            <w:r>
              <w:rPr>
                <w:color w:val="232731"/>
                <w:sz w:val="24"/>
                <w:szCs w:val="24"/>
              </w:rPr>
              <w:t>Užití různých jazykových prostředků ve svém mluveném i písemném projevu včetně elektronické komunikace.</w:t>
            </w:r>
          </w:p>
          <w:p>
            <w:pPr>
              <w:pStyle w:val="Normal"/>
              <w:spacing w:before="100" w:after="150"/>
              <w:rPr>
                <w:color w:val="232731"/>
                <w:sz w:val="24"/>
                <w:szCs w:val="24"/>
              </w:rPr>
            </w:pPr>
            <w:r>
              <w:rPr>
                <w:color w:val="232731"/>
                <w:sz w:val="24"/>
                <w:szCs w:val="24"/>
              </w:rPr>
              <w:t>Odlišovat v písemných a mluvených projevech fakta od názorů a hodnocení, informace vždy ověřovat pomocí otázek nebo porovnáním s dostupnými informačními zdroji.</w:t>
            </w:r>
          </w:p>
          <w:p>
            <w:pPr>
              <w:pStyle w:val="Normal"/>
              <w:spacing w:before="100" w:after="150"/>
              <w:rPr>
                <w:color w:val="232731"/>
                <w:sz w:val="24"/>
                <w:szCs w:val="24"/>
              </w:rPr>
            </w:pPr>
            <w:r>
              <w:rPr>
                <w:color w:val="232731"/>
                <w:sz w:val="24"/>
                <w:szCs w:val="24"/>
              </w:rPr>
              <w:t>Všímat si obsahové vyváženosti informací, které žáci získali a využívají je k utváření postojů a názorů, které sdělují dál.</w:t>
            </w:r>
          </w:p>
          <w:p>
            <w:pPr>
              <w:pStyle w:val="Normal"/>
              <w:rPr>
                <w:b/>
                <w:b/>
                <w:color w:val="232731"/>
                <w:sz w:val="24"/>
                <w:szCs w:val="24"/>
              </w:rPr>
            </w:pPr>
            <w:r>
              <w:rPr>
                <w:b/>
                <w:color w:val="232731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TERÁRNÍ VÝCHOV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ární druhy a žánry: poezie, próza, drama, lyrika, epi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tenářský dení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ší česká a světová litera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entace v knihovně / katalog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užívání knihov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vštěva knihkupectv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OSV – Osobnostní rozvoj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beregulace a sebeorganizace – organizace vlastního času, plánování učení a studi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ychohygiena – sociální dovednosti pro předcházení stresům v mezilidských vztazí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Sociální rozvoj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munikace </w:t>
            </w:r>
          </w:p>
          <w:p>
            <w:pPr>
              <w:pStyle w:val="Normal"/>
              <w:ind w:left="356" w:hanging="0"/>
              <w:rPr/>
            </w:pPr>
            <w:r>
              <w:rPr>
                <w:sz w:val="24"/>
                <w:szCs w:val="24"/>
              </w:rPr>
              <w:t>- efektivní strategie: asertivní komunikace, dovednosti komunikační obrany proti agresi a manipulaci, otevřená a pozitivní komunikac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operace a kompetice – rozvoj individuálních dovedností pro kooperaci (seberegulace v situaci nesouhlasu, odporu apod., dovednost odstoupit od vlastního nápadu, dovednost navazovat na druhé a rozvíjet vlastní linku jejich myšlenky, pozitivní myšlení apod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DV – Receptivní činnost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itické čtení a vnímání mediálních sdělení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39" w:leader="none"/>
              </w:tabs>
              <w:ind w:left="356" w:hanging="0"/>
              <w:rPr/>
            </w:pPr>
            <w:r>
              <w:rPr>
                <w:sz w:val="24"/>
                <w:szCs w:val="24"/>
              </w:rPr>
              <w:t>rozlišování zábavních („bulvárních“) prvků ve sdělení od informativních a společensky významných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39" w:leader="none"/>
              </w:tabs>
              <w:ind w:left="3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ledání rozdílu mezi informativním, zábavním a reklamním sdělením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  <w:szCs w:val="24"/>
              </w:rPr>
              <w:t xml:space="preserve">Interpretace vztahu mediálních sdělení a reality – vztah mediálního sdělení a sociální zkušenosti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(rozlišení sdělení potvrzujících předsudky a představy od sdělení vycházejících ze znalosti problematiky a nezaujatého postoje)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dentifikace společensky významných hodnot v textu, prvky signalizující hodnotu, o kterou se sdělení opírá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mediálních sdělení</w:t>
            </w:r>
          </w:p>
          <w:p>
            <w:pPr>
              <w:pStyle w:val="Normal"/>
              <w:ind w:left="214" w:hanging="0"/>
              <w:rPr/>
            </w:pPr>
            <w:r>
              <w:rPr>
                <w:sz w:val="24"/>
                <w:szCs w:val="24"/>
              </w:rPr>
              <w:t xml:space="preserve">- příklady pravidelností v uspořádání mediovaných sdělení, zejména ve zpravodajství (zpravodajství jako vyprávění, sestavování příspěvků podle kritérií)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14" w:hanging="214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Vnímání autora mediálních sdělení</w:t>
            </w:r>
          </w:p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vky signalizující explicitní či implicitní vyjádření hodnocení, výběr a kombinace slov, obrazů a zvuků z hlediska záměru a hodnotového význam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ivní činnost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14" w:hanging="214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Tvorba mediálního sdělení – uplatnění a výběr výrazových prostředků a jejich kombinací pro tvorbu věcně správných a komunikačně (společensky a situačně) vhodných sdělení</w:t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4" w:leader="none"/>
              </w:tabs>
              <w:rPr/>
            </w:pPr>
            <w:r>
              <w:rPr>
                <w:sz w:val="24"/>
                <w:szCs w:val="24"/>
              </w:rPr>
              <w:t xml:space="preserve">Evropa a svět nás zajímá 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24"/>
                <w:szCs w:val="24"/>
              </w:rPr>
              <w:t>-  rodinné příběhy, zážitky a zkušenosti z Evropy a světa</w:t>
            </w:r>
          </w:p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lidová slovesnost, zvyky a tradice národů Evropy </w:t>
            </w:r>
          </w:p>
          <w:p>
            <w:pPr>
              <w:pStyle w:val="Normal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vujeme Evropu a svět</w:t>
            </w:r>
          </w:p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život Evropanů a styl života    v evropských rodinách</w:t>
            </w:r>
          </w:p>
          <w:p>
            <w:pPr>
              <w:pStyle w:val="Normal"/>
              <w:ind w:left="35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životní styl a vzdělávání       mladých Evropanů</w:t>
            </w:r>
          </w:p>
          <w:p>
            <w:pPr>
              <w:pStyle w:val="Normal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5043"/>
        <w:gridCol w:w="5041"/>
      </w:tblGrid>
      <w:tr>
        <w:trPr>
          <w:tblHeader w:val="true"/>
          <w:trHeight w:val="1091" w:hRule="atLeast"/>
        </w:trPr>
        <w:tc>
          <w:tcPr>
            <w:tcW w:w="1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  <w:lang w:val="cs-CZ" w:eastAsia="cs-CZ"/>
              </w:rPr>
            </w:pPr>
            <w:r>
              <w:rPr>
                <w:b w:val="false"/>
                <w:sz w:val="28"/>
                <w:szCs w:val="28"/>
                <w:lang w:val="cs-CZ" w:eastAsia="cs-CZ"/>
              </w:rPr>
              <w:t xml:space="preserve">Vzdělávací předmět: </w:t>
            </w:r>
            <w:r>
              <w:rPr>
                <w:bCs/>
                <w:sz w:val="28"/>
                <w:szCs w:val="28"/>
                <w:lang w:val="cs-CZ" w:eastAsia="cs-CZ"/>
              </w:rPr>
              <w:t>Český jazyk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9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Cs w:val="24"/>
                <w:lang w:val="cs-CZ" w:eastAsia="cs-CZ"/>
              </w:rPr>
              <w:t>Očekávaný školní výstup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cs-CZ" w:eastAsia="cs-CZ"/>
              </w:rPr>
            </w:pPr>
            <w:r>
              <w:rPr>
                <w:b w:val="false"/>
                <w:szCs w:val="24"/>
                <w:lang w:val="cs-CZ" w:eastAsia="cs-CZ"/>
              </w:rPr>
              <w:t>Učivo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cs-CZ" w:eastAsia="cs-CZ"/>
              </w:rPr>
            </w:pPr>
            <w:r>
              <w:rPr>
                <w:b w:val="false"/>
                <w:lang w:val="cs-CZ" w:eastAsia="cs-CZ"/>
              </w:rPr>
              <w:t>Průřezová témata</w:t>
            </w:r>
          </w:p>
        </w:tc>
      </w:tr>
      <w:tr>
        <w:trPr>
          <w:trHeight w:val="3991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b/>
                <w:sz w:val="24"/>
                <w:szCs w:val="24"/>
                <w:lang w:val="cs-CZ" w:eastAsia="cs-CZ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statně pracuje s Pravidly českého pravopisu, se Slovníkem spisovné češtiny a s dalšími slovníky a příručkam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Rozlišuje spisovný jazyk, nářečí a obecnou češtinu a zdůvodní jejich uži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ě třídí slovní druhy, tvoří spisovné tvary slov a vědomě jich používá ve vhodné komunikační situac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významové vztahy gramatických jednotek ve větě a v souvětí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9-2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ísemném projevu zvládá pravopis lexikální, slovotvorný, morfologický i syntaktický ve větě jednoduché i souvě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1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šuje spisovný a nespisovný projev a vhodně užívá spisovné jazykové prostředky vzhledem ke svému komunikačnímu záměr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1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ojuje se do diskuse, řídí ji a využívá zásad komunikace a pravidel dialog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1-09</w:t>
            </w:r>
          </w:p>
          <w:p>
            <w:pPr>
              <w:pStyle w:val="Normal"/>
              <w:ind w:left="213" w:hanging="213"/>
              <w:rPr/>
            </w:pPr>
            <w:r>
              <w:rPr>
                <w:sz w:val="24"/>
                <w:szCs w:val="24"/>
              </w:rPr>
              <w:t>Uspořádá informace v textu s ohledem na jeho účel, vytvoří koherentní text s dodržováním pravidel mezi větného navaz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3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vádí základní literární směry a jejich významné představitele v české a světové literatuř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3-03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Formuluje ústně i písemně dojmy ze své četby, návštěvy filmového představení</w:t>
            </w:r>
            <w:r>
              <w:rPr>
                <w:color w:val="0000FF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JAZYKOVÁ VÝCHOV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ecné poučení o jazyce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rozvrstvení národního jazyka (spisovné a nespisovné útvary a prostředky)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jazyk a komunikace (jazyková norma a kodifikace, kultura jazyka a řeči, původ a základy vývoje češtiny,  jazykové příručky)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čeština (jazyk národní, jazyk mateřský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varoslov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ní druhy, mluvnické významy a tvary slo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oňování určitých a neurčitých číslov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slovce – stupň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slovce nebo předložk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kladb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a jednoduch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hy vět podle obsah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a rozvit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a jednočlenn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větné členy: podmět, přísud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víjející větné čle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vě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y hlavní, věty vedlejš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větí podřadné a souvětí souřadn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hy vět vedlejších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vopi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ravopis lexikální, slovotvorný, morfologický, syntaktick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KOMUNIKAČNÍ A SLOHOVÁ VÝCHOV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luvený proje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ásady kultivovaného projevu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munikační žánry: diskuse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ásady dorozumívání (komunikační normy, základní mluvené žánry podle komunikační situace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ísemný proje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ložen na základě poznatků o jazyce a stylu a o základních slohových postupech a žánrech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yjádření postoje ke sdělovanému obsahu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vlastní tvořivé psaní (výpisek, žádost, životopis)</w:t>
            </w:r>
          </w:p>
          <w:p>
            <w:pPr>
              <w:pStyle w:val="Normal"/>
              <w:spacing w:before="100" w:after="150"/>
              <w:rPr>
                <w:color w:val="232731"/>
                <w:sz w:val="24"/>
                <w:szCs w:val="24"/>
              </w:rPr>
            </w:pPr>
            <w:r>
              <w:rPr>
                <w:color w:val="232731"/>
                <w:sz w:val="24"/>
                <w:szCs w:val="24"/>
              </w:rPr>
              <w:t>Vyhledávat informace za pomoci klíčových slov nebo jiných vhodných strategií, posuzovat spolehlivost informací, zachycovat myšlenky z informačních zdrojů strategiemi, které jsou pro daný úkol či záměr vhodné a odpovídají i žákovu učebnímu stylu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TERÁRNÍ VÝCHOV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iterární druhy a žánry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ezie, próza, drama, žánry lyrické, epické, dramatické v proměnách času – hlavní vývojová období národní a světové literatury, typické žánry a její představitele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Způsoby interpretace literárních a jiných děl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Tvořivé činnosti s literárním text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ná reprodukce přečteného nebo slyšeného textu, záznam a reprodukce hlavních myšlenek, intepretace literárního textu, dramatiza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váření vlastních textů, vlastní výtvarný doprovod k literárním textům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DV – Receptivní činnos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9" w:leader="none"/>
              </w:tabs>
              <w:ind w:left="211" w:hanging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ické čtení a vnímání mediálních sdělení – chápání podstaty mediálního sdělení, objasňování jeho cílů a pravide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retace vztahu mediálních sdělení a reality – různé typy sdělení, jejich rozlišování a jejich funkce</w:t>
            </w:r>
          </w:p>
          <w:p>
            <w:pPr>
              <w:pStyle w:val="Odstavecsesezname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mediálních sdělení – principy sestavování zpravodajství a jejich identifikace, pozitivní principy (negativita, blízkost, jednoduchost, přítomnost)</w:t>
            </w:r>
          </w:p>
          <w:p>
            <w:pPr>
              <w:pStyle w:val="Normal"/>
              <w:ind w:left="3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říklady stavby a uspořádání zpráv (srovnávání titulních stran různých deníků) a dalších mediálních sdělení (např. stavba a výběr sdělení v časopisech pro dospívající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211" w:hanging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gování a vliv médií ve společnosti – role médií v každodenním životě jednotlivce, vliv médií na uspořádání dne, na rejstřík konverzačních témat, na postoje a chování</w:t>
            </w:r>
          </w:p>
          <w:p>
            <w:pPr>
              <w:pStyle w:val="Normal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ivní činnos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211" w:hanging="211"/>
              <w:rPr/>
            </w:pPr>
            <w:r>
              <w:rPr>
                <w:sz w:val="24"/>
                <w:szCs w:val="24"/>
              </w:rPr>
              <w:t>Tvorba mediálního sdělení – tvorba mediálního sdělení pro školní časopis, rozhlas, televizi či internetové médium,</w:t>
            </w:r>
          </w:p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ické možnosti a jejich použití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211" w:hanging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ce v realizačním týmu – redakce školního časopisu, rozhlasu, televize či internetového média</w:t>
            </w:r>
          </w:p>
          <w:p>
            <w:pPr>
              <w:pStyle w:val="Normal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avidelnost mediální produkce</w:t>
            </w:r>
          </w:p>
          <w:p>
            <w:pPr>
              <w:pStyle w:val="Normal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S – Evropa a svět nás zajímá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9" w:leader="none"/>
              </w:tabs>
              <w:ind w:left="211" w:hanging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a, události a artefakty v blízkém okolí mající vztah k Evropě a světu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5043"/>
        <w:gridCol w:w="5041"/>
      </w:tblGrid>
      <w:tr>
        <w:trPr>
          <w:tblHeader w:val="true"/>
          <w:trHeight w:val="1091" w:hRule="atLeast"/>
        </w:trPr>
        <w:tc>
          <w:tcPr>
            <w:tcW w:w="1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  <w:lang w:val="cs-CZ" w:eastAsia="cs-CZ"/>
              </w:rPr>
            </w:pPr>
            <w:r>
              <w:rPr>
                <w:b w:val="false"/>
                <w:sz w:val="28"/>
                <w:szCs w:val="28"/>
                <w:lang w:val="cs-CZ" w:eastAsia="cs-CZ"/>
              </w:rPr>
              <w:t xml:space="preserve">Vyučovací předmět: </w:t>
            </w:r>
            <w:r>
              <w:rPr>
                <w:bCs/>
                <w:sz w:val="28"/>
                <w:szCs w:val="28"/>
                <w:lang w:val="cs-CZ" w:eastAsia="cs-CZ"/>
              </w:rPr>
              <w:t>Český jazyk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10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Cs w:val="24"/>
                <w:lang w:val="cs-CZ" w:eastAsia="cs-CZ"/>
              </w:rPr>
              <w:t>Očekávaný školní výstup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cs-CZ" w:eastAsia="cs-CZ"/>
              </w:rPr>
            </w:pPr>
            <w:r>
              <w:rPr>
                <w:b w:val="false"/>
                <w:szCs w:val="24"/>
                <w:lang w:val="cs-CZ" w:eastAsia="cs-CZ"/>
              </w:rPr>
              <w:t>Učivo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cs-CZ" w:eastAsia="cs-CZ"/>
              </w:rPr>
            </w:pPr>
            <w:r>
              <w:rPr>
                <w:b w:val="false"/>
                <w:lang w:val="cs-CZ" w:eastAsia="cs-CZ"/>
              </w:rPr>
              <w:t>Průřezová témata</w:t>
            </w:r>
          </w:p>
        </w:tc>
      </w:tr>
      <w:tr>
        <w:trPr>
          <w:trHeight w:val="3991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b/>
                <w:sz w:val="24"/>
                <w:szCs w:val="24"/>
                <w:lang w:val="cs-CZ" w:eastAsia="cs-CZ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amostatně pracuje s Pravidly českého pravopisu, se Slovníkem spisovné češtiny a s dalšími slovníky a příručkam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Rozlišuje spisovný jazyk, nářečí a obecnou češtinu a zdůvodní jejich užití; rozšíření o digitální perspektivu, kultivace vlastní komunikac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ě třídí slovní druhy, tvoří spisovné tvary slov a vědomě jich používá ve vhodné komunikační situac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2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významové vztahy gramatických jednotek ve větě a v souvětí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 -9-2-0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Využívá znalostí o jazykové normě při tvorbě vhodných jazykových projevů podle komunikační situa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 -9-1-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užívá základy studijního čtení – vyhledá klíčová slova, formuluje hlavní myšlenky textu, vytvoří otázky a stručné poznámky, výpisky nebo výtah z přečteného textu; samostatně připraví a s oporou o text přednese referát; rozšíření o digitální perspektivu, studijní čtení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 -9-1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rozumívá se kultivovaně, výstižně, jazykovými prostředky vhodnými pro danou komunikační situac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1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Zapojuje se do diskuse, řídí ji a využívá zásad komunikace a pravidel dialogu; rozšíření o digitální perspektivu, kultivace vlastní komunikac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 -9-1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šuje ve čteném nebo slyšeném textu fakta od názorů a hodnocení, ověřuje fakta pomocí otázek nebo porovnáváním s dostupnými informačními zdroji; aktuálně pro digitální svět, rozvoj kritického či divergentního myšlení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 -9-1-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Využívá poznatků o jazyce a stylu ke gramaticky i věcně správnému písemnému projevu a k tvořivé práci s textem nebo i k vlastnímu tvořivému psaní na základě svých dispozic a osobních zájm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3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znává základní rysy výrazného individuálního stylu auto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 -9-3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oří vlastní literární text podle svých schopností a na základě osvojených znalostí základů literární teorie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3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literaturu hodnotnou a konzumní, svůj názor doloží argument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L-9-3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vádí základní literární směry a jejich významné představitele v české a světové literatuř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JAZYKOVÁ VÝCHOV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ecné poučení o jazyce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rozvrstvení národního jazyka (spisovné a nespisovné útvary a prostředky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azyk a komunikace (jazyková norma a kodifikace, kultura jazyka a řeči, původ a základy vývoje češtiny, jazykové příručky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čeština (jazyk národní, jazyk mateřský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kupiny jazyků (slovanské – především slovenština – a jiné, jazyky menšinové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varoslov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ní druhy, mluvnické významy a tvary slo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kladb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pověď a vě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věty, pořádek slov ve vět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víjející větné čle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vě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má a nepřímá ře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tex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vopi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ravopis lexikální, slovotvorný, morfologický, syntaktick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KOMUNIKAČNÍ A SLOHOVÁ VÝCHOV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t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cné čtení (studijní, čtení jako zdroj informací, vyhledávací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ické (analytické a hodnotící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žitkov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luvený projev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zásady kultivovaného projevu (technika mluveného projevu, prostředky nonverbální a para lingvální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munikační žánry: připravený i nepřipravený projev na základě poznámek nebo bez poznámek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kuse</w:t>
            </w:r>
          </w:p>
          <w:p>
            <w:pPr>
              <w:pStyle w:val="Normal"/>
              <w:spacing w:before="100" w:after="150"/>
              <w:rPr>
                <w:color w:val="232731"/>
                <w:sz w:val="24"/>
                <w:szCs w:val="24"/>
              </w:rPr>
            </w:pPr>
            <w:r>
              <w:rPr>
                <w:color w:val="232731"/>
                <w:sz w:val="24"/>
                <w:szCs w:val="24"/>
              </w:rPr>
              <w:t>Využívat argumentace z různých zdrojů při konstruování sdělení ostatním (například formou mluvních cvičení, referátů) nebo sdílení ve třídě či jiném pracovním týmu (informační portfolio či jiné digitální prostředí pro spolupráci, které je v dané škole užíváno).</w:t>
            </w:r>
          </w:p>
          <w:p>
            <w:pPr>
              <w:pStyle w:val="Normal"/>
              <w:rPr>
                <w:color w:val="232731"/>
                <w:sz w:val="24"/>
                <w:szCs w:val="24"/>
              </w:rPr>
            </w:pPr>
            <w:r>
              <w:rPr>
                <w:color w:val="232731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slouchání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aktické (výchova k empatii, podnět k jednání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ěcné (soustředěné, aktivní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ritické (komunikační záměr mluvčího, manipulativní působení projevu, zvukové prostředky souvislého projevu a prostředky mimojazykové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ísemný projev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yjádření postoje ke sdělovanému obsahu, poznatky o jazyce a styly a o základních slohových postupech a žánrech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lastní tvořivé spaní (strukturovaný životopis a teze)</w:t>
            </w:r>
          </w:p>
          <w:p>
            <w:pPr>
              <w:pStyle w:val="Normal"/>
              <w:spacing w:before="100" w:after="150"/>
              <w:rPr>
                <w:color w:val="232731"/>
                <w:sz w:val="24"/>
                <w:szCs w:val="24"/>
              </w:rPr>
            </w:pPr>
            <w:r>
              <w:rPr>
                <w:color w:val="232731"/>
                <w:sz w:val="24"/>
                <w:szCs w:val="24"/>
              </w:rPr>
              <w:t>Rozpoznávat prvky záměrné manipulace v interpersonální, skupinové a mediální komunikaci a zaujímat k ní kritický postoj</w:t>
            </w:r>
          </w:p>
          <w:p>
            <w:pPr>
              <w:pStyle w:val="Normal"/>
              <w:spacing w:before="100" w:after="150"/>
              <w:rPr/>
            </w:pPr>
            <w:r>
              <w:rPr>
                <w:color w:val="232731"/>
                <w:sz w:val="24"/>
                <w:szCs w:val="24"/>
              </w:rPr>
              <w:t>Zapojovat se aktivně a odpovědně do dialogu či diskuse včetně online diskusních fór, diskusi řídit, snažit se porozumět názorům partnerů v komunikaci, respektovat jejich různost</w:t>
            </w:r>
          </w:p>
          <w:p>
            <w:pPr>
              <w:pStyle w:val="Normal"/>
              <w:rPr>
                <w:bCs/>
                <w:color w:val="232731"/>
                <w:sz w:val="24"/>
                <w:szCs w:val="24"/>
              </w:rPr>
            </w:pPr>
            <w:r>
              <w:rPr>
                <w:bCs/>
                <w:color w:val="232731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TERÁRNÍ VÝCHOV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y literární teorie a historie – struktura literárního díla (námět a téma díla literární hrdina, kompozice literárního příběhu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jazyk literárního díla (obrazná pojmenování; zvukové prostředky poezie: rým, rytmus, volný verš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Tvořivé činnosti s literárním textem – záznam a reprodukce hlavních myšlenek, vytváření vlastních textů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Způsoby interpretace literárních a jiných děl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iterární druhy a žánry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ezie, próza, drama, žánry lyrické, epické, dramatické v proměnách času – hlavní vývojová období národní a světové literatury, typické žánry a její představitele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DV – Receptivní činnos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9" w:leader="none"/>
              </w:tabs>
              <w:ind w:left="211" w:hanging="211"/>
              <w:rPr/>
            </w:pPr>
            <w:r>
              <w:rPr>
                <w:sz w:val="24"/>
                <w:szCs w:val="24"/>
              </w:rPr>
              <w:t>Kritické čtení a vnímání mediálních sdělení – chápání podstaty mediálního sdělení, objasňování jeho cílů a pravide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retace vztahu mediálních sdělení a reality – různé typy sdělení, jejich rozlišování a jejich funkce</w:t>
            </w:r>
          </w:p>
          <w:p>
            <w:pPr>
              <w:pStyle w:val="Odstavecsesezname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mediálních sdělení – principy sestavování zpravodajství a jejich identifikace, pozitivní principy (negativita, blízkost, jednoduchost, přítomnost)</w:t>
            </w:r>
          </w:p>
          <w:p>
            <w:pPr>
              <w:pStyle w:val="Normal"/>
              <w:ind w:left="3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říklady stavby a uspořádání zpráv (srovnávání titulních stran různých deníků) a dalších mediálních sdělení (např. stavba a výběr sdělení v časopisech pro dospívající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211" w:hanging="211"/>
              <w:rPr/>
            </w:pPr>
            <w:r>
              <w:rPr>
                <w:sz w:val="24"/>
                <w:szCs w:val="24"/>
              </w:rPr>
              <w:t>Fungování a vliv médií ve společnosti – role médií v každodenním životě jednotlivce, vliv médií na uspořádání dne, na rejstřík konverzačních témat, na postoje a chování</w:t>
            </w:r>
          </w:p>
          <w:p>
            <w:pPr>
              <w:pStyle w:val="Normal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ivní činnos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211" w:hanging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orba mediálního sdělení – tvorba mediálního sdělení pro školní časopis, rozhlas, televizi či internetové médium,</w:t>
            </w:r>
          </w:p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ické možnosti a jejich použití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211" w:hanging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ce v realizačním týmu – redakce školního časopisu, rozhlasu, televize či internetového média</w:t>
            </w:r>
          </w:p>
          <w:p>
            <w:pPr>
              <w:pStyle w:val="Normal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avidelnost mediální produkce</w:t>
            </w:r>
          </w:p>
          <w:p>
            <w:pPr>
              <w:pStyle w:val="Normal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S – Evropa a svět nás zajímá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9" w:leader="none"/>
              </w:tabs>
              <w:ind w:left="211" w:hanging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a, události a artefakty v blízkém okolí mající vztah k Evropě a světu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2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85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VetvtextuRVPZVCharCharChar">
    <w:name w:val="Výčet v textu_RVPZV Char Char Char"/>
    <w:qFormat/>
    <w:rPr>
      <w:sz w:val="22"/>
      <w:szCs w:val="22"/>
      <w:lang w:val="en-US"/>
    </w:rPr>
  </w:style>
  <w:style w:type="character" w:styleId="MezeraCharChar">
    <w:name w:val="Mezera Char Char"/>
    <w:qFormat/>
    <w:rPr>
      <w:sz w:val="22"/>
      <w:szCs w:val="24"/>
      <w:lang w:val="cs-CZ" w:bidi="ar-SA"/>
    </w:rPr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b/>
      <w:sz w:val="24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zeraChar">
    <w:name w:val="Mezera Char"/>
    <w:basedOn w:val="Normal"/>
    <w:qFormat/>
    <w:pPr/>
    <w:rPr>
      <w:sz w:val="22"/>
      <w:szCs w:val="24"/>
    </w:rPr>
  </w:style>
  <w:style w:type="paragraph" w:styleId="VetvtextuRVPZVCharChar">
    <w:name w:val="Výčet v textu_RVPZV Char Char"/>
    <w:basedOn w:val="Normal"/>
    <w:qFormat/>
    <w:pPr>
      <w:numPr>
        <w:ilvl w:val="0"/>
        <w:numId w:val="27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VetvtextuRVPZVCharPed3b">
    <w:name w:val="Výčet v textu_RVPZV Char + Před:  3 b."/>
    <w:basedOn w:val="Normal"/>
    <w:qFormat/>
    <w:pPr>
      <w:numPr>
        <w:ilvl w:val="0"/>
        <w:numId w:val="26"/>
      </w:numPr>
      <w:tabs>
        <w:tab w:val="clear" w:pos="708"/>
        <w:tab w:val="left" w:pos="530" w:leader="none"/>
        <w:tab w:val="left" w:pos="567" w:leader="none"/>
      </w:tabs>
      <w:autoSpaceDE w:val="false"/>
      <w:spacing w:before="60" w:after="0"/>
      <w:ind w:left="530" w:right="113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10:00Z</dcterms:created>
  <dc:creator>Eva Hastíková, Jana Hanzalová</dc:creator>
  <dc:description/>
  <cp:keywords/>
  <dc:language>en-US</dc:language>
  <cp:lastModifiedBy>Kateřina Volfová</cp:lastModifiedBy>
  <cp:lastPrinted>2018-09-27T16:00:00Z</cp:lastPrinted>
  <dcterms:modified xsi:type="dcterms:W3CDTF">2024-11-05T17:30:00Z</dcterms:modified>
  <cp:revision>188</cp:revision>
  <dc:subject>ČJ, AJ</dc:subject>
  <dc:title>Jazyk a jazyková komunikace</dc:title>
</cp:coreProperties>
</file>